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ЕКТ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АДМИНИСТРАЦИЯ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КУШАГОВСКОГО СЕЛЬСОВЕТ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УСТЬ – ТАРКСКОГО РАЙОН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НОВОСИБИРСКОЙ ОБЛАСТИ</w:t>
      </w:r>
    </w:p>
    <w:p>
      <w:pPr>
        <w:pStyle w:val="Style14"/>
        <w:spacing w:before="0" w:after="0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42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4"/>
        <w:spacing w:before="0" w:after="0"/>
        <w:ind w:firstLine="42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426"/>
        <w:jc w:val="center"/>
        <w:rPr/>
      </w:pPr>
      <w:r>
        <w:rPr>
          <w:rStyle w:val="StrongEmphasis"/>
          <w:b w:val="false"/>
          <w:sz w:val="28"/>
          <w:szCs w:val="28"/>
        </w:rPr>
        <w:t>с. Кушаги</w:t>
      </w:r>
    </w:p>
    <w:p>
      <w:pPr>
        <w:pStyle w:val="Style14"/>
        <w:spacing w:before="0" w:after="0"/>
        <w:ind w:firstLine="426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а                                                                          № __</w:t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6"/>
        <w:rPr>
          <w:rStyle w:val="Emphasis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 утверждении Порядка и условий финансирования проведения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бывшим наймодателем капитального ремонта общего имущества</w:t>
      </w:r>
      <w:r>
        <w:rPr>
          <w:i/>
          <w:sz w:val="28"/>
          <w:szCs w:val="28"/>
        </w:rPr>
        <w:t xml:space="preserve"> в</w:t>
      </w:r>
      <w:r>
        <w:rPr>
          <w:rStyle w:val="Emphasis"/>
          <w:i w:val="false"/>
          <w:sz w:val="28"/>
          <w:szCs w:val="28"/>
        </w:rPr>
        <w:t xml:space="preserve"> многоквартирном доме за счет средств местного бюджета</w:t>
      </w:r>
    </w:p>
    <w:p>
      <w:pPr>
        <w:pStyle w:val="Style14"/>
        <w:spacing w:before="0" w:after="0"/>
        <w:ind w:firstLine="426"/>
        <w:rPr>
          <w:rStyle w:val="Emphasis"/>
          <w:i/>
          <w:i/>
          <w:i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Руководствуясь статьей 190.1 Жилищного кодекса Российской Федерации, и Федеральным законом от 06 октября 2003 года № 131-ФЗ «Об общих принципах организации местного самоуправления в Российской Федерации», и ст. 32 Устава поселения, администрация</w:t>
      </w:r>
    </w:p>
    <w:p>
      <w:pPr>
        <w:pStyle w:val="Style14"/>
        <w:spacing w:before="0" w:after="0"/>
        <w:ind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ЯЕТ:</w:t>
      </w:r>
    </w:p>
    <w:p>
      <w:pPr>
        <w:pStyle w:val="Style14"/>
        <w:spacing w:before="0" w:after="0"/>
        <w:ind w:firstLine="426"/>
        <w:rPr/>
      </w:pPr>
      <w:r>
        <w:rPr>
          <w:sz w:val="28"/>
          <w:szCs w:val="28"/>
        </w:rPr>
        <w:t>1.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местного бюджета (прилагается).</w:t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официального опубликования в периодическом печатном издании «Бюллетень органов местного самоуправления Усть-Таркского района Новосибирской области». </w:t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размещению в сети «Интернет» на официальном сайте администра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ushag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ns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.) </w:t>
      </w:r>
      <w:r>
        <w:rPr>
          <w:sz w:val="28"/>
          <w:szCs w:val="28"/>
        </w:rPr>
        <w:t>и направлению прокурору Усть-Таркского район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овосибирской области.</w:t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поселения Макарова Л.Н.</w:t>
      </w:r>
    </w:p>
    <w:p>
      <w:pPr>
        <w:pStyle w:val="Style14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Глава Кушаговского</w:t>
      </w:r>
      <w:r>
        <w:rPr>
          <w:rStyle w:val="StrongEmphasis"/>
          <w:b w:val="false"/>
          <w:sz w:val="28"/>
          <w:szCs w:val="28"/>
        </w:rPr>
        <w:t xml:space="preserve"> сельсовета 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ть-Таркского района Новосибирской области                                    Н.В. Кунц</w:t>
      </w:r>
    </w:p>
    <w:p>
      <w:pPr>
        <w:pStyle w:val="Style14"/>
        <w:spacing w:before="0" w:after="0"/>
        <w:ind w:firstLine="42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</w:t>
      </w:r>
    </w:p>
    <w:p>
      <w:pPr>
        <w:pStyle w:val="Style14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Style14"/>
        <w:spacing w:before="0" w:after="0"/>
        <w:jc w:val="right"/>
        <w:rPr/>
      </w:pPr>
      <w:r>
        <w:rPr/>
        <w:t>от 22.01.2019 года № ____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bookmarkStart w:id="0" w:name="P30"/>
      <w:bookmarkEnd w:id="0"/>
      <w:r>
        <w:rPr>
          <w:rStyle w:val="StrongEmphasis"/>
          <w:sz w:val="28"/>
          <w:szCs w:val="28"/>
        </w:rPr>
        <w:t>ПОРЯДОК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и условия финансирования и проведения бывшим наймодателем капитального ремонта общего имущества в многоквартирном доме за счет средств местного бюджета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426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оследовательность действий и условия финансирования проведения бывшим наймодателем капитального ремонта общего имущества в многоквартирных домах, расположенных на территории  Кушаговского  сельсовета </w:t>
      </w:r>
      <w:r>
        <w:rPr>
          <w:rStyle w:val="StrongEmphasis"/>
          <w:b w:val="false"/>
          <w:sz w:val="28"/>
          <w:szCs w:val="28"/>
        </w:rPr>
        <w:t xml:space="preserve">Усть-Таркского района Новосибирской области  </w:t>
      </w:r>
      <w:r>
        <w:rPr>
          <w:sz w:val="28"/>
          <w:szCs w:val="28"/>
        </w:rPr>
        <w:t>за счет средств местного бюджета (далее — МКД)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 капитальным ремонтом общего имущества в МКД поселения, подразумевается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мена и (или) восстановление строительных конструкций объектов или элементов таких конструкций, за исключением несущих строительных конструкций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замена и (или) восстановление систем инженерно-технического обеспечения и сетей инженерно-технического обеспечения объектов или их элементов,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лномочия бывшего наймодателя по настоящему постановлению возлагаются на администрацию Кушаговского сельсовета   </w:t>
      </w:r>
      <w:r>
        <w:rPr>
          <w:rStyle w:val="StrongEmphasis"/>
          <w:b w:val="false"/>
          <w:sz w:val="28"/>
          <w:szCs w:val="28"/>
        </w:rPr>
        <w:t xml:space="preserve">Усть-Таркского района Новосибирской области  </w:t>
      </w:r>
      <w:r>
        <w:rPr>
          <w:sz w:val="28"/>
          <w:szCs w:val="28"/>
        </w:rPr>
        <w:t>(далее – бывший наймодатель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оведение бывшим наймодателем капитального ремонта общего имущества в МКД осуществляется в случа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если до даты приватизации первого жилого помещения в МКД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и при условии, что капитальный ремонт общего имущества в МКД после даты приватизации первого жилого помещения до даты включения такого МКД в региональную программу капитального ремонта общего имущества в МКД, расположенных на территории  Новосибирской  области на 2014-2043 годы (далее региональная программа капитального ремонта) не проводился за счет средств федерального бюджета, средств бюджета Новосибирской  области, бюджета  сельского поселения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- если за счет средств соответствующих бюджетов проведен капитальный ремонт только отдельных элементов общего имущества в МКД, обязанность бывшего наймодателя по проведению капитального ремонта распространяется на те элементы общего имущества в МКД, капитальный ремонт которых не был проведен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оведение бывшим наймодателем капитального ремонта общего имущества в МКД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КД. Указанное финансирование производится с учетом способа формирования фонда капитального ремонта путем перечисления средств в размере, определенно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6 настоящего Порядка, на счет регионального оператора, либо на специальный счет МКД, в порядке и на условиях, предусмотр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еречень услуг и (или) работ по капитальному ремонту общего имущества в МКД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из числа установленных Постановлением Правительства Новосибирской области от 27.11.2013 N 524-п (ред. от 28.04.2018, с изм. от 18.06.2018)"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 - 2043 годы" и  Постановлением Правительства Новосибирской области от 18.10.2016 N 337-п (ред. от 07.08.2018)"Об утверждении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Новосибирской области, на 2017 - 2019 годы" и их последующих редакци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услуг и (или) работ по капитальному ремонту общего имущества в МКД определяется исходя из предельной стоимости услуг и (или) работ по капитальному ремонту общего имущества в МКД, определенной региональной программой капитального ремонт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рок проведения капитального ремонта общего имущества в МКД определяется в соответствии с региональной программой капитального ремонта.</w:t>
      </w:r>
    </w:p>
    <w:p>
      <w:pPr>
        <w:pStyle w:val="Style14"/>
        <w:spacing w:before="0" w:after="0"/>
        <w:rPr/>
      </w:pPr>
      <w:bookmarkStart w:id="1" w:name="Par0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бязательство бывшего наймодателя по проведению капитального ремонта общего имущества в МКД не освобождает собственников помещений в МКД от уплаты взносов на капитальный ремонт. Средства фонда капитального ремонта, формируемого собственниками помещений в МКД, используются на проведение капитального ремонта общего имущества в этом МКД в соответствии с региональной программой капитального ремонта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обственники помещений в МКД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ей статьей, в порядке, предусмотренном для принятия работ по проведению капитального ремонта общего имущества в МКД, в соответствии с региональной программой капитального ремонта. Лицо, которое от имени всех собственников помещений в МКД уполномочено участвовать в приемке оказанных услуг и (или) выполненных работ по проведению капитального ремонта общего имущества в МКД, в том числе подписывать соответствующие акты, определяется решением общего собрания собственников помещений МК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0F55B3D402BAE89B890400B80601992FACE8932D981848B34006DD959B1DCD81968FCBEB8649955AhFm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59:00Z</dcterms:created>
  <dc:creator>XTreme.ws</dc:creator>
  <dc:description/>
  <cp:keywords/>
  <dc:language>en-US</dc:language>
  <cp:lastModifiedBy>www</cp:lastModifiedBy>
  <dcterms:modified xsi:type="dcterms:W3CDTF">2019-01-31T08:11:00Z</dcterms:modified>
  <cp:revision>9</cp:revision>
  <dc:subject/>
  <dc:title/>
</cp:coreProperties>
</file>