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ШАГОВСКОГО СЕЛЬСОВЕТА</w:t>
      </w:r>
    </w:p>
    <w:p>
      <w:pPr>
        <w:pStyle w:val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ТАРКСКОГО РАЙОНА</w:t>
      </w:r>
    </w:p>
    <w:p>
      <w:pPr>
        <w:pStyle w:val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ВОСИБИРСКОЙ ОБЛАСТИ</w:t>
      </w:r>
    </w:p>
    <w:p>
      <w:pPr>
        <w:pStyle w:val="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left="-5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с. Кушаги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                                                                              №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 временном ограничении проезда транспорта  по дорогам местного значения   в населенных пунктах поселения, в весенний период 2019год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З -131 от 06.10.2003г «Об основных принципах организации местного самоуправления в Российской Федерации», со ст. 13.Федерального закона от 08.11.2008года № 257-ФЗ «Об автомобильных дорогах и дорожной деятельности в Российской Федерации» Устава поселения  в целях  сохранности местных дорог  в населенных пунктах Кушаговского сельсовета в весенний период 2019 года, администрация постановляет:                      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1.Временно ограничить движение грузового транспорта грузоподъемностью более 2,5 т,  по всем дорогам местного значения  в населенных пунктах с. Кушаги,   с. Мураши,  п. Озерный с 28.03.2019г. по 28.04.2019год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2.Проезд большегрузного транспорта по дорогам местного значения в населенных пунктах в  период  ограничения, осуществлять с разрешения администрации поселения, путем выдачи одноразовых пропусков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3.Руководителям организаций, предприятий и учреждений, использующих ведомственный транспорт для перевозки груза, согласовывать проезд большегрузного транспорта в соответствии с предъявляемыми требования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4.Настоящее распоряжение вступает в силу с момента его опубликования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5.Контроль за вы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Кушаговского сельсовет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ь – Таркского района Новосибирской области                    Н.В. Кунц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Л.Н.Макарова</w:t>
      </w:r>
    </w:p>
    <w:p>
      <w:pPr>
        <w:pStyle w:val="Normal"/>
        <w:jc w:val="both"/>
        <w:rPr/>
      </w:pPr>
      <w:r>
        <w:rPr/>
        <w:t>8(383)72-21 380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Документ проверен на коррупциогенность__________________ Макарова Л.Н. зам. главы администрации Кушаговского сельсовета (председатель  антикоррупциогенной комиссии)</w:t>
      </w:r>
      <w:r>
        <w:br w:type="page"/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00" w:after="0"/>
      <w:ind w:right="-6" w:hanging="0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1:51:00Z</dcterms:created>
  <dc:creator>Work</dc:creator>
  <dc:description/>
  <cp:keywords/>
  <dc:language>en-US</dc:language>
  <cp:lastModifiedBy>www</cp:lastModifiedBy>
  <cp:lastPrinted>2019-02-26T12:31:00Z</cp:lastPrinted>
  <dcterms:modified xsi:type="dcterms:W3CDTF">2019-02-26T05:33:00Z</dcterms:modified>
  <cp:revision>9</cp:revision>
  <dc:subject/>
  <dc:title/>
</cp:coreProperties>
</file>