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ШАГ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ТЬ-ТАР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ридцать четвертая се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. Куша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312" w:after="200"/>
        <w:jc w:val="center"/>
        <w:rPr>
          <w:rFonts w:ascii="Times New Roman" w:hAnsi="Times New Roman" w:cs="Times New Roman"/>
          <w:spacing w:val="-22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2019                                                                                       №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ложениях прокурора района в  План правотворчества Совета депутатов Усть - Таркского района Новосибирской области  на 2019г.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ссмотрев предложение  прокурора района  о дополнении  Плана правотворчества Совета депутатов Усть-Таркского района Новосибирской области  мероприятиями по вопросам, Совет депутатов РЕШ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Предложение прокурора района  приня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Включить в План  правотворчества  Совета депутатов Кушаговского сельсовета Усть-Таркского района Новосибирской области  на  2019г, мероприятия по изменению   оплаты труда в органах МСУ, в связи с изменением постановления Правительства Новосибирской области № 20-П нормативов оплаты труда,  изменение действующего Устава поселения, в связи с изменениями федерального законодательства, принятие МПА по межмуниципальному сотрудничеству - (План прилаг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исполнения возложить на постоянную комиссию Совета депутатов по местному самоуправлени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направить прокурору района и Главе поселения для свед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вета депутатов                     Глава  Кушаговского сельсовета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шаговского сельсовета                               Усть-Таркского района                      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ь-Таркского района                                   Новосибирской области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осибирской области                       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 В.А. Федотов                        ______________Н.В. Кунц       </w:t>
      </w:r>
    </w:p>
    <w:p>
      <w:pPr>
        <w:pStyle w:val="Normal"/>
        <w:widowControl w:val="false"/>
        <w:autoSpaceDE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</w:p>
    <w:p>
      <w:pPr>
        <w:pStyle w:val="Normal"/>
        <w:ind w:left="-540" w:hanging="0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Документ проверен на коррупциогенность ________Н.В.Глотова (председатель комиссии по вопросам экспертизы на коррупциогенность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631"/>
        <w:gridCol w:w="1660"/>
        <w:gridCol w:w="1843"/>
      </w:tblGrid>
      <w:tr>
        <w:trPr>
          <w:trHeight w:val="71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ла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Положение об оплате труда в органах местного самоуправления Кушаговского сельсове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кварта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Совета депутатов по м.с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действующий Устав посел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кварта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Совета депутатов по м.с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ь МПА об участии в межмуниципальном сотрудничестве в сфере бытового обслуживания населения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рта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Совета депутатов по м.с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0" w:after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b/>
      <w:bCs/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overflowPunct w:val="false"/>
      <w:autoSpaceDE w:val="false"/>
      <w:snapToGrid w:val="true"/>
      <w:spacing w:before="0" w:after="0"/>
      <w:ind w:left="708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8:22:00Z</dcterms:created>
  <dc:creator>XTreme.ws</dc:creator>
  <dc:description/>
  <cp:keywords/>
  <dc:language>en-US</dc:language>
  <cp:lastModifiedBy>www</cp:lastModifiedBy>
  <dcterms:modified xsi:type="dcterms:W3CDTF">2019-03-04T01:57:00Z</dcterms:modified>
  <cp:revision>18</cp:revision>
  <dc:subject/>
  <dc:title/>
</cp:coreProperties>
</file>