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УШАГ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ТАРК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идцать восьмой се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. Кушаг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9.2019г.                                                                         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, подтверждающих обстоятельства признания безнадежными к взысканию недоимки, задолженности по пеням, штрафа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bCs/>
            <w:sz w:val="28"/>
            <w:szCs w:val="28"/>
          </w:rPr>
          <w:t>частью 3 статьи 59</w:t>
        </w:r>
      </w:hyperlink>
      <w:r>
        <w:rPr>
          <w:bCs/>
          <w:sz w:val="28"/>
          <w:szCs w:val="28"/>
        </w:rPr>
        <w:t xml:space="preserve"> Налогового кодекса Российской Федерации,  и Уставом Кушаговского сельсовета Усть-Таркского района Новосибирской области, в целях урегулирования задолженности населения по уплате местных налогов и сборов, Совет депутатов, РЕШИЛ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. Установить, что кроме случаев, установленных </w:t>
      </w:r>
      <w:hyperlink r:id="rId3">
        <w:r>
          <w:rPr>
            <w:rStyle w:val="InternetLink"/>
            <w:bCs/>
            <w:sz w:val="28"/>
            <w:szCs w:val="28"/>
          </w:rPr>
          <w:t>пунктами 1</w:t>
        </w:r>
      </w:hyperlink>
      <w:r>
        <w:rPr>
          <w:bCs/>
          <w:sz w:val="28"/>
          <w:szCs w:val="28"/>
        </w:rPr>
        <w:t xml:space="preserve">, </w:t>
      </w:r>
      <w:hyperlink r:id="rId4">
        <w:r>
          <w:rPr>
            <w:rStyle w:val="InternetLink"/>
            <w:bCs/>
            <w:sz w:val="28"/>
            <w:szCs w:val="28"/>
          </w:rPr>
          <w:t>4 статьи 59</w:t>
        </w:r>
      </w:hyperlink>
      <w:r>
        <w:rPr>
          <w:bCs/>
          <w:sz w:val="28"/>
          <w:szCs w:val="28"/>
        </w:rPr>
        <w:t xml:space="preserve"> Налогового кодекса Российской Федерации, признаются безнадежными к взысканию и подлежат списанию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.1. Недоимка и задолженность по пеням и штрафам физических лиц, умерших или объявленных судом умершими, в случае отказа наследников от права на наследство, либо наследники которого не вступили вправо наследования в установленный законом срок, на основании следующих документов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) сведения о регистрации факта смерти физического лица органом, осуществляющим регистрацию актов гражданского состояния физических лиц, поступившие в налоговый орган в соответствии с пунктом 3 статьи 85 Налогового кодекса Российской Федерации, или копии судебного решения об объявлении физического лица умершим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б) справки налогового органа по месту жительства физического лица о суммах недоимки и задолженности по пеням,  штрафам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справки налогового органа об отсутствии сведений о наследнике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Недоимка и задолженность по пеням и штрафам   по отмененным местным налогам на основании справки налогового органа по месту учета организации (месту жительства физического  лица) о суммах недоимки и задолженности по пеням и штрафам по отмененным налогам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.3. Недоимка и задолженность по пеням и штрафам  по местным налогам со сроком образования свыше 3-х лет (4х или 5лет) на основании  справки налогового органа по месту учета организации ( месту жительства физического  лица) о суммах недоимки и задолженности по пеням,  штрафам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.4. Недоимка и задолженность по пеням и штрафам  физических лиц, принудительное взыскание по которой прекращено в соответствии со статьями 46-47 Федерального закона  от 02.10.2007 № 229-ФЗ «Об исполнительном производстве» в связи с невозможностью установить место нахождение должника, отсутствием у  должника имущества, по истечении 3х лет с момента выдачи исполнительного  листа( судебного приказа) на основании следующих документов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копии постановления судебного пристава  - исполнителя об окончании исполнительного производства при возврате  взыскателю исполнительного  документа по основаниям, предусмотренными пунктами 3 и 4 части 1 статьи 46 Федерального закона от 02.10.2007 № 229-ФЗ «Об исполнительном производстве». В случае невозможности восстановления постановления судебного пристава- исполнителя об окончании исполнительного производства, в силу окончания срока его хранения по делопроизводству, основанием будет являться выписка из реестра с подтверждением факта уничтожения исполнительного документа. 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правки налогового органа по месту жительства физического лица о суммах недоимки и задолженности по пеням,  штрафам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.5. Задолженность физических лиц по пеням со сроком свыше 3х лет (4х или 5 лет) при отсутствии задолженности по соответствующему налогу на дату принятия решения о списании на основании справки налогового органа по месту жительства физического лица о  задолженности по пеням и штрафам.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6. Недоимка и задолженность по пеням и штрафам  физических лиц  по местным налогам со сроком свыше 4х лет (или 5 лет), по которой взыскание в судебном порядке в силу различных причин (общая сумма задолженности не превышает 3000руб, (или ином максимальном размере), отсутствие учетных данных, достаточной доказательной базы) не прим6нялось, на основании следующих документов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правка налогового органа по месту жительства физического лица о суммах недоимки и задолженности по пеням,  штрафам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лючения налогового органа об утрате возможности взыскания с физических лиц недоимки, задолженности по пеням и штрафам по местным налогам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7. Задолженность по пеням по местным налогам в размере,  не превышающем 100 рублей (или иным максимальным размером), в отношении которой налоговым органом утрачена возможность  ее  взыскания в судебном порядке, при отсутствии у налогоплательщика  недоимки по налогу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 Настоящее решение направить главе поселения для опубликования в Бюллетене органов местного самоуправления Кушаговского сельсовета Усть-Таркского района   и размещения на официальном сайте администрации  в сети «Интернет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 Настоящее решение вступает в силу со дня официального опубликования  и  подлежит направлению  в адрес МИ ФНС № 14 по Новосибирской области - 632865, г. Карасук, ул. Тургенева 80,  и прокуратуру района для сведения.</w:t>
      </w:r>
    </w:p>
    <w:p>
      <w:pPr>
        <w:pStyle w:val="Heading2"/>
        <w:keepNext w:val="false"/>
        <w:jc w:val="left"/>
        <w:rPr/>
      </w:pPr>
      <w:r>
        <w:rPr/>
        <w:t>подтверждающих обстоятельства признания безнадежными к взысканию недоимки, задолженности по пеням, штрафа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bCs/>
          <w:sz w:val="28"/>
          <w:szCs w:val="28"/>
        </w:rPr>
        <w:t>Кушаговского сель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сть-Таркск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сибирской области                                                   В.А. Федо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Кушаговского сель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ь-Таркского район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                                                     Н.В. Кунц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5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overflowPunct w:val="false"/>
      <w:autoSpaceDE w:val="false"/>
      <w:snapToGrid w:val="true"/>
      <w:spacing w:before="0" w:after="0"/>
      <w:ind w:left="708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ADB0A7F139D34F4E326A3A9141F1240CC36356581AA72EF703EC50FA3F28F4A965334B993FR1mEF" TargetMode="External"/><Relationship Id="rId3" Type="http://schemas.openxmlformats.org/officeDocument/2006/relationships/hyperlink" Target="consultantplus://offline/ref=65ADB0A7F139D34F4E326A3A9141F1240CC36356581AA72EF703EC50FA3F28F4A965334B993ER1mEF" TargetMode="External"/><Relationship Id="rId4" Type="http://schemas.openxmlformats.org/officeDocument/2006/relationships/hyperlink" Target="consultantplus://offline/ref=65ADB0A7F139D34F4E326A3A9141F1240CC36356581AA72EF703EC50FA3F28F4A965334B993FR1m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3:52:00Z</dcterms:created>
  <dc:creator>XTreme.ws</dc:creator>
  <dc:description/>
  <cp:keywords/>
  <dc:language>en-US</dc:language>
  <cp:lastModifiedBy>www</cp:lastModifiedBy>
  <dcterms:modified xsi:type="dcterms:W3CDTF">2019-09-24T07:53:00Z</dcterms:modified>
  <cp:revision>4</cp:revision>
  <dc:subject/>
  <dc:title/>
</cp:coreProperties>
</file>