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"/>
        <w:ind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УШАГОВСКОГО СЕЛЬСОВЕТА 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усть-таркского района 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уш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9   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рганизации пропуска паводковых вод на территории Кушаговского сельсовета в 2019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постановлением администрации Усть – Таркского района от 14.02.2019 №45, в целях снижения риска возникновения чрезвычайных ситуаций, связанных с весенним паводком, и уменьшения их последствий при их возникновении, обеспечения защиты населения и объектов экономики от весеннего паводка на территории Кушаговского сельсовета Усть – Таркского района Новосибирской области, постановляет: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1.Организовать наблюдение за развитием паводковой обстановки на территории Кушаговского сельсовета Усть – Таркского района Новосибирской области, обеспечить постоянное наблюдение за интенсивностью снеготаяния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.Руководителям подведомственных учреждений организовать мероприятия по уборке снега от зданий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лан противопаводковых мероприятий и мероприятий по защите объектов и территорий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4.Провести мероприятия по защите источников питьевой воды от загрязнения, соблюдением технологического режима обеззараживания питьевой воды, подаваемой населению, и ее качеством, а также за устойчивым снабжением населения качественной водой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Контроль за исполнением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8"/>
          <w:szCs w:val="28"/>
        </w:rPr>
        <w:t>Глава Кушаговского сельсовета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 – Таркского района Новосибирской области                            Н.В. Кун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. Л.Н.Макаро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(383)72-21 380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Документ проверен на коррупциогенность__________________ Макарова Л.Н. зам. главы администрации Кушаговского сельсовета (председатель  антикоррупциогенной комисси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ушаговского сельсовета</w:t>
      </w:r>
    </w:p>
    <w:p>
      <w:pPr>
        <w:pStyle w:val="Normal"/>
        <w:jc w:val="right"/>
        <w:rPr/>
      </w:pPr>
      <w:r>
        <w:rPr/>
        <w:t xml:space="preserve">№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/>
      </w:pPr>
      <w:r>
        <w:rPr>
          <w:b/>
        </w:rPr>
        <w:t>противопаводковых мероприятий на территории Кушаговского сельсовета Усть – Таркского района Новосибирской области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30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регулярной очистке водосточных труб, перепускных т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лава Кушагов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очистку кровли производственных зданий от снега и ль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одведомствен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3.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очисткой колодцев, лотков, коллекторов и перепускных труб от бытового мусора и ль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ушагов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3.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воевременное информирование населения об угрозе или возникновении чрезвычайной ситуации, вызванных паводком, состоянии источников питьевого водоснабжения и качества воды в ни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Кушаговского сельсовета, руководители подведомствен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авод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населением по подготовке прилегающих территорий на ликвидацию стихийных свалок мус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ушагов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дуктами питания, предметами первой необходимости граждан, временно отселяемых из зоны подтопления(при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ушагов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тах Ч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2"/>
      <w:ind w:firstLine="708"/>
      <w:jc w:val="both"/>
      <w:outlineLvl w:val="1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19:00Z</dcterms:created>
  <dc:creator>Work</dc:creator>
  <dc:description/>
  <cp:keywords/>
  <dc:language>en-US</dc:language>
  <cp:lastModifiedBy>www</cp:lastModifiedBy>
  <cp:lastPrinted>2019-02-26T12:48:00Z</cp:lastPrinted>
  <dcterms:modified xsi:type="dcterms:W3CDTF">2019-02-26T05:49:00Z</dcterms:modified>
  <cp:revision>23</cp:revision>
  <dc:subject/>
  <dc:title/>
</cp:coreProperties>
</file>