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КУШАГ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СТЬ-ТАРК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от 25.01. 2011 г    . N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МЕРОПРИЯТИЯХ ПО ПРОФИЛАКТИКЕ ПРОЯВЛЕ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ТЕРРОРИЗМА И ЭКСТРЕМИЗМА НА 2011-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оответствии со статьей 5 Федерального закона от 25.07.2002 N 114-ФЗ "О противодействии экстремистской деятельности", с целью осуществления профилактических, воспитательных и пропагандистских мер, направленных на предупреждение экстремистской деятельности, а также минимизации и (или) ликвидации последствий проявлений терроризма и экстремизма на территории Кушаговского сельсовета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прилагаемые планы мероприятий по профилактике проявлений терроризма и экстремизма на территории  поселения  на 2011-2012 год.(прилагаютс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Администрации поселения осуществлять финансовое, материально-техническое и организационное обеспечение мероприятий по антитеррористической защищенности муниципальных объектов и населения, а также мероприятий по профилактике экстремизма 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Обнародовать данное постановление в Бюллетене органов местного самоуправления Усть-Тарк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исполнения постановления  возлагаю на себ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поселения-                                                                   А.М.Бороди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постановлению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0"/>
          <w:szCs w:val="20"/>
        </w:rPr>
        <w:t>мероприятий по профилактике  проявлений  террориз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1. Разработка и принятие правовой регламентации  по реализации комплекса профилактических мероприятий, направленных на обеспечение общественной безопасности граждан во время проведения традиционных массовых мероприятий в праздничные дни, а также в местах массового скопления граждан при проведении  митингов, шествий, зрелищных мероприятий.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рок:   2011-2012 годы (по специальному плану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тветственные: администрация, МУкультуры Кушаговского сельсовета, ОВД по Усть-Таркскому району(по согласова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. Целевая проверка инженерно-технической укрепленности жилого фонда, с организацией предупредительно-профилактической работы антитеррористического характера с неработающим насе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Срок:   2011-2012 годы (по отдельному графику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тветственные: местная администрация, МУП «Кушаговское ЖКХ», ОВД по Усть-Таркскому району(по согласованию)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3. Принятие экстренных мер по минимизации и устранению последствий, в случае возникновения угрозы чрезвычайной ситуации или   террористических проявлений  с созданием служб реагирования, с привлечением состава КЧС и ПБ и руководства соответствующи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рок: 2011-2012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тветственные: местная администрация, руководители служб, КЧС и ПБ, аппарат  ОВД и ИГПН и МЧС .по Усть-Таркскому району(по согласовани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4. Организация и проведение планирования мероприятий по обеспечению безопасности, антитеррористической защищенности и недопущению различного рода чрезвычайных ситуаций на вверенных объек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рок – 2011-2012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поселения, независимо от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5. Разработка и внесение соответствующих изменений в отдельные соответствующие планы по обеспечению безопасности при проведении массов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рок: 2011-2012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поселения, независимо от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6. Определение порядка контроля и назначение ответственных лиц за ежедневный осмотр состояния закрепленной территории, имеющихся зданий и сооружений. Организация контроля качества продуктов питания, контроля по содержанию актовых и конференц-залов и других мест массового скопления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Срок: 2011-2012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поселения, независимо от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7. Исключение случаев приема на работу в качестве обслуживающего и технического персонала, для проведения ремонтных и других видов работ, иностранных граждан и  лиц, не имеющих регистрации по месту жительства и месту пребывания на территории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Срок: 2011-2012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поселения, независимо от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8. Проведение публичных массовых мероприятий по предварительному согласованию с администрацией поселения, с   ОВД   по Усть-Таркскому району,  мероприятий с выездом    ГИБДД  ОВД   по Усть-Таркскому рай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Срок: 2011-2012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Ответственные: руководители муниципальных образовательных учреждений, медицинских учреждений, а также руководители предприятий, учреждений и организаций, расположенных на территории поселения, независимо от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9. Недопущение использования закрепленных территорий для длительной парковки автотранспорта, самовольного размещения контейнеров, различных устройств и других несанкционированных построек. Запрещение складирования и хранения взрывопожароопасных веществ и материалов в зданиях и на закрепленных территор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Срок: 2011-2012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поселения, независимо от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10. Оповещение правоохранительных органов:   ОВД по Усть-Таркскому району,   ИГПН и  МЧС по Усть-Таркскому району  (далее - правоохранительные органы) - и администрации поселения о всех случаях обнаружения признаков подготовки или проведения диверсионно-террористических актов, возникновения различного рода аварий и других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Срок: 2011-2012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поселения, независимо от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11. Обеспечение исполнения требований нормативных документов, регулирующих организацию оздоровления, отдыха и занятости детей на территории поселения. Обращение особого внимания на летнюю занятость детей, состоящих на учете в ОВД и находящихся в трудной жизненной ситуации, их трудоустройство и вовлечение в общественно полезную деятель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Срок: 2011-2012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Ответственные: администрация поселения, КДН и ЗП,   ОВД по Усть-Таркскому району(по согласова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12. Совместный контроль  за   пропускным режимом в детских дошкольных и школьных учреждениях, в том числе не разрешать посетителям беспрепятственно обходить учреждения, оставлять какие-либо принесенные с собой вещи и предме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Срок: 2011-2012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Ответственные: руководители муниципальных образовательных учреждений, администрация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13. Организация проведения инструктажей и тренировок с персоналом муниципальных учреждений и организаций по действиям при угрозе совершения террористическ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рок: в течение учебного года  2011-2012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Ответственные: руководители муниципальных образовательных учреждений, правоохранительные орг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14. Организация проведения согласованных занятий с детьми по отработке ими навыков поведения в чрезвычайных ситуац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Срок:  2011-2012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Ответственные: руководители муниципальных образовательных учреждений..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15. Определение порядка парковки и схем проезда служебного и личного автотранспорта на территории поселения  к  детским дошкольным и школьным учебным заведе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рок: 2011-2012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Ответственные: руководители муниципальных образовательных учреждений, администрация поселения,  ГИБДД ОВД по Усть-Таркскому району (по согласова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постановлению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 по профилактике проявлений экстремиз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0"/>
        <w:gridCol w:w="2577"/>
        <w:gridCol w:w="1341"/>
        <w:gridCol w:w="26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№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Источник финансирования</w:t>
            </w:r>
          </w:p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Сумм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Срок выполн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Исполнитель</w:t>
            </w:r>
          </w:p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ведение «круглых столов» по вопросам толерантности, правового просвещения  населения по межнациональным отношения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юджет  поселения</w:t>
            </w:r>
          </w:p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>2011-2012  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Администрация   поселения, отдел культуры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2</w:t>
            </w:r>
            <w:r>
              <w:rPr>
                <w:b/>
                <w:color w:val="333333"/>
                <w:sz w:val="2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>Проведение конференций,  представителей  национальных  меньшинств поселения по вопросам профилактики экстремизма, межнациональных отноше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юджет  поселения</w:t>
            </w:r>
          </w:p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011-2012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дминистрация   поселения, отдел культуры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>Проведение молодежных акций «Нет экстремизму!»,                  « Молодежь планеты», «Моя малая родина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юджет   поселения</w:t>
            </w:r>
          </w:p>
          <w:p>
            <w:pPr>
              <w:pStyle w:val="Normal"/>
              <w:spacing w:before="280" w:after="28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сходы на культуру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>2011-2012  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Администрация   поселения,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МУК «СДК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стреча с представителями религиозных концессий   по вопросам межнациональных отношени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Бюджет   поселения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011-2012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>Администрация  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>Изучение истории становления поселения и  народностей проживавших на ее территори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редства  образ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011-2012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Изучение роли   представителей национальных  меньшинств  в становлении поселения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редства  образ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011-2012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Проведение  дней национальных празднеств, изучение правил  и обычаев этнических народностей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сходы на культур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011-2012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К СД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>Чествование героев – фронтовиков, героев - труда поселени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редства  образования Расходы на культур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011-2012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Ш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К СД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ыдающиеся  люди  их роль  в развитие поселения 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сходы на культур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011-2012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СОШ </w:t>
              <w:br/>
              <w:t>МУК СД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убликации в СМИ материалов о толерантности, опасности экстремиз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юджет   посе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011-2012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дминистрация поселения </w:t>
            </w:r>
          </w:p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К СД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01:00Z</dcterms:created>
  <dc:creator>Admin</dc:creator>
  <dc:description/>
  <cp:keywords/>
  <dc:language>en-US</dc:language>
  <cp:lastModifiedBy>Work</cp:lastModifiedBy>
  <cp:lastPrinted>2011-02-09T09:00:00Z</cp:lastPrinted>
  <dcterms:modified xsi:type="dcterms:W3CDTF">2012-06-25T07:17:00Z</dcterms:modified>
  <cp:revision>21</cp:revision>
  <dc:subject/>
  <dc:title>ДМИНИСТРАЦИЯ РАБОЧЕГО ПОСЕЛКА КОЛЬЦОВО</dc:title>
</cp:coreProperties>
</file>