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шаг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02. 2011  г.                                      N 8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организации     обращения с ртутьсодержащими отходами на территории  Кушаговского   сельсове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ых законов от 24.06.98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8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и от 10.01.200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7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хране окружающей среды", и от 30.03.1999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2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санитарно-эпидемиологическом благополучии населения", п.5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Новосибирской области от 03.03.2008 N 47-р, в целях обеспечения экологической безопасности при обращении с  ртутьсодержащими отходами и предупреждения загрязнения территории  поселения  металлической ртутью и ее соединениями 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б организации обращения с ртутьсодержащими отходами на территории поселения (приложение N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Типовую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рук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бращения с ртутьсодержащими отходами на территории поселения (приложение N 2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3. Типовую форму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образования и движения ртутьсодержащих отходов на территории поселения (приложение N 3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ответственным  за  обращения с ртутьсодержащими отходами  на территории поселения директора МУП ЖКХ  Конобелкина В.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ть руководителям организаций всех форм собственности на территории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оводить ежегодно инвентаризацию имеющихся в наличии  ртутьсодержащих приборов и  ртутьсодержащих отходов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уществлять не реже 1 раз в год сдачу ртутьсодержащих отходов  на обезвреживание и утилизацию в организациях Новосибирской области, имеющих лицензию на данный вид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работать и утвердить ведомственные  инструкции о порядке обращения с ртутьсодержащими отход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вести   журнал учета образования и движения ртутьсодержащих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А.М.Бородин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б организации обращения с ртутьсодержащими отходами на территории поселения.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далее – положение)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 Положение разработано в соответствии с  Федеральными законами от 30 марта 1999 г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2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санитарно-эпидемиологическом благополучии населения", от 24 июня 1998 г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8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от 10 января 2002 г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N 7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хране окружающей среды"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Положение об  организации   обращения  с  ртутьсодержащими отходами на территории Кушаговского сельсовета   разработано  в целях снижения неблагоприятного воздействия на здоровье населения и среду обитания путем организации системы контроля за ртутьсодержащими приборами, устройствами, продуктами их производства и потребления (ртутьсодержащими отходами) и сбора, обезвреживания и контроля за  потоками ртутьсодержащих отходов ( далее -РСО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Положения распространяются на все муниципальные унитарные предприятия, муниципальные учреждения и рекомендованы к исполнению предприятиями и организациями всех форм собственности и индивидуальными предпринимателями, осуществляющими свою деятельность на территории поселения, а также на насе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оложение устанавливает организацию  обращения с РСО (учета, сбора, хранения, транспортировки и утилизации ртути) и вышедшими из строя ртутьсодержащими изделиями и другими ртутьсодержащими отходами и рекомендованы к исполнению предприятиями и организациями всех форм собственност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Предприятиям  и  учреждениям, индивидуальным предпринимателям рекомендуется  организовать первичный учет, хранение и передачу на утилизацию  отработанных и бракованных ртутьсодержащих ламп, приборов и изделий, а также отработанной металлической рту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язательными документами при обращении с РСО 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нормативов образования отходов и лимитов на их размещ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иты на размещение отх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опасных отх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я о порядке обращения с ртутьсодержащими отходами на предприят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руководителя предприятия о назначении лиц, ответственных за обращение с опасными отход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установленного образца, подтверждающий прохождение обучения  по  обращению с опасными отход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учета образования и движения ртутьсодержащих отх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 специализированной организацией, имеющей лицензию на деятельность по сбору, использованию, обезвреживанию, транспортировке, размещению опасных отходов, в том числе ртутьсодержа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еятельность по обращению с РСО подлежит лицензированию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Сведения о количестве РСО, время подъезда машины, расходы на транспортирование и обезвреживание ртутьсодержащих отходов определяются договором со специализированными организациями, имеющими лицензию на деятельность по сбору, использованию, обезвреживанию, транспортировке, размещению опасных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0. МУП « Кушаговское ЖКХ»   согласовывает с  специализированными предприятиями и организации, индивидуальные предприниматели,  имеющими лицензию на осуществление  деятельность  в  сфере обращения с  РСО,     реестр образования и движения ртутьсодержащих отходов, который доводится до сведения населения и  юридических лиц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едприятиям и организациям, индивидуальным  предпринимателям, имеющим ртутьсодержащие приборы, лампы, градусники и т.п.,    рекомендуется укомплектовывать специальными аптечками одно из помещений на случай проведения  работ по удалению и обеззараживанию РС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СО транспортируются на утилизацию спецтранспортом в специальной таре с соблюдением установленных государственными стандартами, правилами и нормами требований к погрузочно-разгрузочным работам, обеспечению экологической, санитарно-эпидемиологической и пожарной безопас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Запрещается транспортирование РСО в открытом виде без специальной тар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Запрещается перевозка РСО в общественном транспор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Муниципальные предприятия и организации, индивидуальные предприниматели при сдаче на обезвреживание РСО в специализированные организации  получают акт (справку) о сдаче-приеме ртутьсодержащих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Акт (справка) является документом, подтверждающим сдачу-приемку РС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7. Юридическим лицам, индивидуальным предпринимателям, сдавшим РСО на обезвреживание в специализированную организацию,   рекомендуется хранить  акты (справки) о сдаче-приеме ртутьсодержащих отходов не менее пяти лет с момента сост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Финансирование мероприятий по сбору, хранению и транспортированию,   по удалению, обеззараживанию РСО, проведению лабораторного контроля и оценке риска для здоровья населения осуществляется за счет хозяйствующих субъектов или за счет лиц, виновных в возникновении аварийных ситуаций (при их установлен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 Удаление и обезвреживание РСО, обнаруженных на территории общего пользования, в общественных и жилых зданиях муниципальной формы собственности, осуществляется за счет средств мест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обращения с РС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 Организованная на территории Кушаговского сельсовета   система обращения с РСО  состоит из следующих этап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 (обучение и инструктаж персонала, приобретение материалов и оборудования, обустройство мест временного хранения РС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РС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е хранение РСО  на территории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а для транспортирования  РСО  к месту обезвреживания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2. Сбор, упаковка, временное хранение РСО должны производиться в соответствии с требованиями Государственных стандартов, Санитарных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работе с ртутью, ее соединениями и приборами с ртутным заполн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СО должны храниться в закрытом от посторонних лиц помещении. Хранение неповрежденных ртутьсодержащих отходов допускается в упаковке, предохраняющей их от повреждений. Поврежденные лампы или приборы допускается хранить в герметичной закрытой та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помещении, где хранятся РСО, рекомендуется проводить  лабораторный контроль содержания ртути в воздух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5. Прием  РСО от населения осуществляется    МУП «Кушаговского ЖКХ», осуществляющего управление муниципальным жилищным фондом и имеющим пункт сбора РСО,  образующихся в бытовом секторе поселения в соответствии с заключенным договор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Транспортирование РСО  производится организацией, имеющей лицензию на деятельность по сбору, использованию, обезвреживанию, транспортировке, размещению опасных отходов, в том числе ртутьсодержа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Муниципальным унитарным предприятиям, муниципальным  учреждениям, предприятиям и организациям всех форм собственности, индивидуальным  предпринимателям рекомендуется  вести постоянный учет  РСО  (получаемых и отработанных люминесцентных ламп, приборов с ртутным заполнением и металлической ртути) с отражением в журнале учета образования и движения ртутьсодержащих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траницы журнала учета ртутьсодержащих отходов должны быть пронумерованы, прошнурованы и скреплены печатью юридического лица, индивидуального предпринимателя, осуществляющего хозяйственную и иную деятельнос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труктурных подразделениях (объектах, площадках и т.п.) хозяйственной и иной деятельности, осуществляемой юридическими лицами и индивидуальными предпринимателями, связанной с обращением с РСО,  рекомендуется назначать приказом ответственное лицо за их учет и обращ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Собственник РСО  вправе отчуждать эти отходы в собственность другому лицу, передавать ему, оставаясь собственником, право владения, пользования или распоряжения этими отходами, если у такого лица имеется лицензия на осуществление деятельности по использованию, обезвреживанию, транспортированию, размещению от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В случае повреждения большого количества ламп, приборов или разлива ртути, повреждения термометров и т.п., предприятиям и организациям всех форм собственности, индивидуальным предпринимателям рекомендуется оповестить единую дежурно диспетчерскую службу Усть-Таркского района (телефон 22-211)  для вызова специализированной служб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На предприятиях, организациях всех форм собственности и индивидуальными предпринимателями   рекомендуется проводи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ое удаление и обеззараживание собственными силами с целью обнаружения и ликвидации РСО  в любых помещениях, где их нахождение не предусмотрено штатной эксплуатацией объекта, в том числе в школах, детских садах, жилых домах, офисах, на территориях и т.д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е удаление и обеззараживание  РСО собственными силами в помещениях, где проводятся работы с использованием ртути, ртутных приборов и т.п., для поддержания в помещениях нормальных условий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ельное удаление и обеззараживание направленное  для ликвидации РСО в помещениях, специально подготовленными предприятиями, имеющими соответствующие разрешительные документы (лицензии, аттестат аккредитации лаборатории и т.д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помещениях при небольшом загрязнении РСО, их  удаление и обеззараживание может быть проведено  самостоятельно, но только с использованием   набора  мер безопас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4. МУП « Кушаговское  ЖКХ»  при получении от граждан, предприятий сведений о загрязнении помещений, территорий РСО оповещает единую дежурно диспетчерскую службу Усть-Таркского района,  в соответствии с утвержденным планом взаимодействия специализированных  служб   на территории Усть-Таркск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 организациях   рекомендуется организовывать   мероприятия по  исключению  случаев аварийности с применением ртутьсодержащих приборов и  непредвиденного возникновения РС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Оценка риска для здоровья населения в очагах загрязнения ртутью жилых и общественных зданий после проведения мероприятий по удалению и обеззараживанию, производится с привлечением специализированных аккредитованных лаборатори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ИПОВАЯ ИНСТРУК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орядке обращения с ртутьсодержащими отходами на территории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ращение с ртутьсодержащими отходам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еталлическая ртуть, ее соединения,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, а также ртутного загрязнения помещений, территорий, воздуха, почвы, в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тутьсодержащие отходы (лампы, градусники, приборы) представляют особую опасность с позиций локального загрязнения среды обитания токсичной ртуть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уть способна испаряться через слои воды и других жидкос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туть металлическая, ее соединения, приборы с ртутным заполнением подлежат строгому учету с записями о приходе, расходе, перемещении и приходе в негодность в специальном журна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Хранение ртутьсодержащих отходов без повреждения ртутной системы осуществляется в заводской или изготовленной таре либо в штатных упаковках и должно быть сосредоточено в специальных кладовых и помещениях, закрепленных за ответственным лицом, при обеспечении полной сохранности. Кладовые, помещения должны быть обеспечены автономной системой вентиляции, исключающей проход воздуховодов через другие помещения (в случаях нарушения целостности приборов и выделения паров ртут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временного хранения ртутьсодержащих отходов должны быть защищены от химически агрессивных сред, атмосферных осадков, грунтовых вод, с водонепроницаемым половым покрытием, в том числе непроницаемым для металлической ртути и ее соединений,  и  исключающие свободный доступ посторонних лиц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помещений для хранения РСО должны быть надежно закрыты и должны иметь надпись "Посторонним вход воспрещен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закрытых складах, используемых для временного хранения ртутьсодержащих отходов, должны быть предусмотрены пространственная изоляция и раздельное хранение ртутьсодержащих отходов (от других хранящихся на складе отходов) в отдельных отсеках (ларях), на поддон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с ртутьсодержащими отходами 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сывать в контейнеры для твердых бытовых отходов (ТБО) и крупногабаритного мусора (КГМ), сливать ртуть в канализацию, закапывать в землю, сжигать загрязненную ртутью тар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на полигонах и свалках твердых бытовых отходов, а также на несанкционированных свалк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сывать в унитаз или мусоропров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ть вне установленных для этого согласованных мест и хранить без использования специальной та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ть совместно разбитые люминесцентные лампы с целыми ламп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ть вблизи нагревательных или отопительных прибо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скрывать корпуса неисправных ртутных приборов, дополнительно разламывать поврежденные стеклянные ртутные приборы с целью извлечения рту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ничтожать, выбрасывать или передавать лицам, не имеющим лицензии на сбор, использование, обезвреживание, транспортировку, размещение ртутьсодержащих отходов,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отходы на объектах, не внесенных в государственный реестр объектов размещения отх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для работ с ртутью лиц, не прошедших предварительный инструктаж, и лиц моложе 18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6.  Население    должно  сдавать  РСО в МУП « Кушаговское ЖКХ», имеющее  пункт сбора ртутьсодержащих отход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 Юридические лица и индивидуальные предприниматели обязаны организовать у себя пункты сбора ртутьсодержащих отходов, образующихся в бытовом секторе, и  сдавать их в специализированную лицензированную организацию, с которой должен быть заключен соответствующий догов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ила поведения граждан при выявл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ых ртутьсодержащих лам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лучае выявления разбитых ртутьсодержащих ламп необходим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ставить в известность руководителя предприятия (организац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Удалить из помещения персона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3. Сообщить о происшествии в МУП ЖКХ (тел 21 - 347) и единую дежурно  диспетчерскую службу Усть-Таркского района (тел 22-211)  Собрать осколки ламп подручными приспособлени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бедиться, путем тщательного осмотра, в полноте сбора осколков, в том числе учесть наличие щелей в по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сборе  ртути   проводятся  мероприятия по удалению и обеззараживанию   с соблюдением средств защи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авила поведения при выявлении разбитых термометр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приятии, организации, квартир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лучае выявления разбитых термометров и т.п.  необходим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ставить в известность руководителя 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1.2.  Сообщить о происшествии в МУП ЖКХ (тел 21 - 347) и единую дежурно  диспетчерскую службу Усть-Таркского района ( тел 22-211)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Удалить из комнаты людей, в первую очередь де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оспользоваться   респиратором из аптечки  при нахождении в помещении для выполнения последующих рабо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ткрыть форточки и окна в помещении и постараться снизить температуру в помещении хотя бы до 15 °C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Закрыть место, где разлетелась ртуть, мокрыми газетами. Собрать все вещи (ковры и т.д.), на которые могли попасть капли ртути, в полиэтиленовые пакеты и вынести на улиц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Закрыть дверь в помещение, где разбили термометр.  Продолжать интенсивно проветривать квартиру до приезда  соответствующих служ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учаи присутствия посторонних лиц на 30 - 40 ми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сборе ртути собственными силами необходимо име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теклянную банку (100 - 400 мл) с плотной крышкой для сбора ртути и загрязненных материал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Большие полиэтиленовые пакеты для сбора вещей, которые могут быть загрязне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Толстую иглу или вязальную спицу, медицинский шприц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ату медицинскую, кусочки пластыря, лист плотной бумаги, ветош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ерчатки резиновы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Лампу настольную с удлини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Химикаты, обладающие окислительными (дезинфицирующими или отбеливающими) свойствами и содержащие соединения хлора (хлоринов, асс, белизна и др.), раствор йода или перманганата калия (марганцовк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сбора капель ртути не рекомендуется пользоваться пылесос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се загрязненные вещи следует сложить в полиэтиленовые пакеты и вынести из помещения. При осмотре пола, особенно паркета, можно заранее пометить мелом или карандашом места, где обнаружены капли рту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ключить случаи ходьбы в обуви на загрязненных местах, чтобы капли ртути не попали на обув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омощь при отравлении парами рту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вая помощь при отравлении парами ртути или попадании внутрь организма солей ртути - полный покой, полоскание рта слабым раствором бертолетовой соли, 5-процентным раствором хлорида цинка, 2-процентным раствором танина, принятие цистамина (0,3 г) и вызвать скорую помощь для принятия решения о госпитализации пострадавшего.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. При утечке большого количества ртути необходимо быстро покинуть опасное место и срочно вызвать специалистов. Сменить одежду, принять душ, прополоскать рот 0,25% раствором перманганата калия (марганцовки), почистить зубы.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3. При попадании ртути в желудок следует промыть его водой, на стакан которой можно добавить 20 - 30 г активированного угля. Затем выпить молока, можно взять взбитый с водой яичный бел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4. Вызвать скорую помощь для принятия решения о госпитализации пострадавшег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BB98F7B86E8AC63EE7434DA768AE6781207A3841971BDDC3510424FFD5BDC9195E9EE510B4I" TargetMode="External"/><Relationship Id="rId3" Type="http://schemas.openxmlformats.org/officeDocument/2006/relationships/hyperlink" Target="consultantplus://offline/ref=91BB98F7B86E8AC63EE7434DA768AE6781207A3840971BDDC3510424FFD5BDC9195E9EE50641EA0A14BFI" TargetMode="External"/><Relationship Id="rId4" Type="http://schemas.openxmlformats.org/officeDocument/2006/relationships/hyperlink" Target="consultantplus://offline/ref=91BB98F7B86E8AC63EE7434DA768AE6781237C35469E1BDDC3510424FFD5BDC9195E9EE50641EE0914B7I" TargetMode="External"/><Relationship Id="rId5" Type="http://schemas.openxmlformats.org/officeDocument/2006/relationships/hyperlink" Target="consultantplus://offline/ref=91BB98F7B86E8AC63EE75D40B104F06E8929253C459016899D0E5F79A8DCB79E5E11C7A7424CEE0F460CBF15BCI" TargetMode="External"/><Relationship Id="rId6" Type="http://schemas.openxmlformats.org/officeDocument/2006/relationships/hyperlink" Target="consultantplus://offline/ref=91BB98F7B86E8AC63EE75D40B104F06E8929253C44951188970E5F79A8DCB79E5E11C7A7424CEE0F460DBE15B8I" TargetMode="External"/><Relationship Id="rId7" Type="http://schemas.openxmlformats.org/officeDocument/2006/relationships/hyperlink" Target="consultantplus://offline/ref=91BB98F7B86E8AC63EE75D40B104F06E8929253C44951188970E5F79A8DCB79E5E11C7A7424CEE0F460EBF15BEI" TargetMode="External"/><Relationship Id="rId8" Type="http://schemas.openxmlformats.org/officeDocument/2006/relationships/hyperlink" Target="consultantplus://offline/ref=91BB98F7B86E8AC63EE7434DA768AE6781237C35469E1BDDC3510424FFD5BDC9195E9EE50641EE0914B7I" TargetMode="External"/><Relationship Id="rId9" Type="http://schemas.openxmlformats.org/officeDocument/2006/relationships/hyperlink" Target="consultantplus://offline/ref=91BB98F7B86E8AC63EE7434DA768AE6781207A3841971BDDC3510424FFD5BDC9195E9EE510B4I" TargetMode="External"/><Relationship Id="rId10" Type="http://schemas.openxmlformats.org/officeDocument/2006/relationships/hyperlink" Target="consultantplus://offline/ref=91BB98F7B86E8AC63EE7434DA768AE6781207A3840971BDDC3510424FFD5BDC9195E9EE50641EA0A14BFI" TargetMode="External"/><Relationship Id="rId11" Type="http://schemas.openxmlformats.org/officeDocument/2006/relationships/hyperlink" Target="consultantplus://offline/ref=91BB98F7B86E8AC63EE75D40B104F06E8929253C4296168E980E5F79A8DCB79E5E11C7A7424CEE0F460CBF15BBI" TargetMode="External"/><Relationship Id="rId12" Type="http://schemas.openxmlformats.org/officeDocument/2006/relationships/hyperlink" Target="consultantplus://offline/ref=91BB98F7B86E8AC63EE7434DA768AE6781227A3943951BDDC3510424FF1DB5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0:00Z</dcterms:created>
  <dc:creator>Work</dc:creator>
  <dc:description/>
  <cp:keywords/>
  <dc:language>en-US</dc:language>
  <cp:lastModifiedBy>Work</cp:lastModifiedBy>
  <dcterms:modified xsi:type="dcterms:W3CDTF">2012-02-21T09:28:00Z</dcterms:modified>
  <cp:revision>4</cp:revision>
  <dc:subject/>
  <dc:title/>
</cp:coreProperties>
</file>