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АДМИНИСТРАЦИЯ КУШАГОВСКОГО СЕЛЬСОВЕТА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УСТЬ-ТАРКСКОГО РАЙОНА НОВОСИБИРСКОЙ ОБЛАСТИ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b w:val="false"/>
          <w:b w:val="false"/>
        </w:rPr>
      </w:pPr>
      <w:r>
        <w:rPr>
          <w:b w:val="false"/>
        </w:rPr>
        <w:t>от 05.02. 2011г.                  N 10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0"/>
        <w:rPr/>
      </w:pPr>
      <w:r>
        <w:rPr>
          <w:b/>
        </w:rPr>
        <w:t>Об обслуживании  автомобильных дорог  местного значения и   информационном  обеспечении  их пользователей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 xml:space="preserve">В соответствии со статьей 14 Федерального закона от 06.10.2003 N 131-ФЗ "Об общих принципах организации местного самоуправления в Российской Федерации", статьями 6, 13 Федерального закона от 08.11.2007 N 257-ФЗ "Об автомобильных дорогах и дорожной деятельности в Российской Федерации и о внесении изменений в отдельные законодательные акты Российской Федерации", в целях своевременного обслуживания местных дорог для повышения  качества услуг, предоставляемых пользователям автомобильных дорог, а также  их информационного обеспечения, 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/>
          <w:b/>
        </w:rPr>
      </w:pPr>
      <w:r>
        <w:rPr/>
        <w:t>ПОСТАНОВЛЯЮ</w:t>
      </w:r>
      <w:r>
        <w:rPr>
          <w:b/>
        </w:rPr>
        <w:t>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1. Утвердить  муниципальный нормативный правовой акт «Об обслуживании автомобильных дорог местного значения и  информационном обеспечении  их   пользователей»  (прилагается)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 xml:space="preserve">2. Опубликовать настоящее постановление в Бюллетене органов местного самоуправления Усть-Таркского района и разместить его на официальном сайте местной администрации поселения.  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3. Контроль над исполнением постановления возлагаю на себ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/>
        <w:t>Глава поселения-                                                                  А.М.Бородин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>Приложение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>к постановлению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 xml:space="preserve">  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Об обслуживании   автомобильных  дорог  местного значения и   информационном  обеспечении  их пользователей.    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1. Функции обслуживания автомобильных дорог местного значения и информационном обеспечении пользователей местными дорогами,   в  соответствии с Федеральным законом от 08.11.2007 N 257-ФЗ «Об автомобильных дорогах и дорожной деятельности в Российской Федерации и о внесении изменений в отдельные законодательные акты Российской Федерации», выполняют органы местного самоуправления Кушаговского сельсовет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 xml:space="preserve">  </w:t>
      </w:r>
      <w:r>
        <w:rPr/>
        <w:t xml:space="preserve">2. Обслуживание автомобильных дорог местного значение и информационное обеспечение пользователей местных дорог,  возлагается на администрацию Кушаговского сельсовета и МУП «Кушаговское ЖКХ», которому часть  дорог переданы в хозяйственное ведение) - далее Уполномоченный орган.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  <w:t xml:space="preserve">          </w:t>
      </w:r>
      <w:r>
        <w:rPr/>
        <w:t xml:space="preserve">3. Порядок обслуживания автомобильных дорог местного значение и информационное обеспечение пользователей автомобильных дорог местного значения Кушаговского сельсовета,  в соответствии с    пунктами  4 – 10.  распространяется      на местные  автомобильные дороги  общего пользования.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 xml:space="preserve">   </w:t>
      </w:r>
      <w:r>
        <w:rPr/>
        <w:t>4. Правовое  обеспечение  обслуживания  и информационного обеспечения  пользователей,  автомобильных дорог,  осуществляет      местная  администрация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 xml:space="preserve">    </w:t>
      </w:r>
      <w:r>
        <w:rPr/>
        <w:t xml:space="preserve">5. Финансирование    обслуживания автомобильных дорог местного значения и информационного обеспечения их пользователей, осуществляется путем выделения субсидий из  соответствующих  разделов местного бюджета. 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/>
          <w:b/>
        </w:rPr>
      </w:pPr>
      <w:r>
        <w:rPr>
          <w:b/>
        </w:rPr>
        <w:t xml:space="preserve">                </w:t>
      </w:r>
      <w:r>
        <w:rPr>
          <w:b/>
        </w:rPr>
        <w:t>Обслуживание автомобильных дорог общего пользовани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6. В обслуживание местных автомобильных дорог   общего пользования, входит комплекс работ по содержанию местных автомобильных дорог, дорожных сооружений,  дорожной инфраструктуры, в том числе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 xml:space="preserve">- восстановление поверхности  полотна  дороги на участках с пучинистыми и слабыми грунтами, устранение деформаций и повреждений (заделка выбоин, просадок, шелушения, выкрашивания и других дефектов) покрытий, исправление кромок покрытий, устранение повреждений бордюров, заливка трещин на асфальтобетонных и цементобетонных покрытиях, восстановление и заполнение деформационных швов;   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 xml:space="preserve">-    планировка откосов насыпей, исправление повреждений с добавлением грунта 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 xml:space="preserve">-   поддержание элементов системы водоотвода в чистоте и порядке, 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-   противопаводковые мероприяти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 xml:space="preserve"> </w:t>
      </w:r>
      <w:r>
        <w:rPr/>
        <w:t>-  ликвидация съездов с автомобильных дорог (въездов на автомобильные дороги) в неустановленных местах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 xml:space="preserve"> </w:t>
      </w:r>
      <w:r>
        <w:rPr/>
        <w:t>- очистка проезжей части от мусора, грязи и посторонних предметов,  снега, льда, восстановление сцепных свойств покрытия,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color w:val="FF0000"/>
        </w:rPr>
        <w:t xml:space="preserve">  </w:t>
      </w:r>
      <w:r>
        <w:rPr>
          <w:color w:val="FF0000"/>
        </w:rPr>
        <w:t xml:space="preserve">- </w:t>
      </w:r>
      <w:r>
        <w:rPr/>
        <w:t>обслуживание   мостов и иных дорожных сооружений, а также их частей( перил, ограждений и колесоотбойных брусьев; восстановление тротуаров, сопряжений пролетных строений между собой; восстановление балочной клетки, устранение дефектов или замена обшивки и отдельных элементов  и конструкций, окраска поверхности) и элементов их обустройства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-  закрытие отверстий водопропускных труб осенью и открытие их весной, очистка водопропускных труб от снега, льда, мусора и посторонних предметов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 xml:space="preserve">  </w:t>
      </w:r>
      <w:r>
        <w:rPr/>
        <w:t>- очистка и мойка стоек, дорожных знаков, замена поврежденных дорожных знаков и стоек, подсыпка и планировка берм дорожных знаков, окраска элементов обстановки и обустройства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  <w:t xml:space="preserve">          </w:t>
      </w:r>
      <w:r>
        <w:rPr/>
        <w:t>-     установка дорожных сооружений,   систем сигнализации, видеонаблюдения,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  <w:t xml:space="preserve"> </w:t>
      </w:r>
      <w:r>
        <w:rPr/>
        <w:t xml:space="preserve">уход за дорожной разметкой, в том числе на элементах дорожных сооружений,       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 xml:space="preserve"> </w:t>
      </w:r>
      <w:r>
        <w:rPr/>
        <w:t>- уборка   остановок общественного транспорта, автопавильонов,   наземных пешеходных переходов, туалетов, площадок отдыха и элементов их обустройства, а также устранение их мелких повреждений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  <w:t xml:space="preserve">         </w:t>
      </w:r>
      <w:r>
        <w:rPr/>
        <w:t xml:space="preserve">-   эвакуация объектов, препятствующих проезду транспортных средств;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  <w:t xml:space="preserve">        </w:t>
      </w:r>
      <w:r>
        <w:rPr/>
        <w:t>- уличное освещения,  освещение дорожной инфраструктуры и дорожных сооружений в темное время суток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-   ограничение движения транспорта в установленном порядке в весенне-осеннюю распутицу;  установка и уход за временными дорожными знаками; выдача разрешений на проезд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- текущие и периодические осмотры,  оценка качества содержания автомобильных дорог и дорожных сооружений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-  участие в    обследовании и оценки состояния автомобильных дорог и  дорожных сооружений, дорожного сервиса,  с органами государственного дорожного надзора.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</w:rPr>
      </w:pPr>
      <w:r>
        <w:rPr>
          <w:b/>
        </w:rPr>
        <w:t>Информационное  обеспечение пользователей автомобильных дорог  местного значения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7. Основными принципами обеспечения доступа к информации об автомобильных дорогах    местного значения  поселения,  являютс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а) открытость и доступность информаци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б) достоверность информаци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в) свобода поиска, получения, передачи и распространения информаци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0"/>
        <w:rPr/>
      </w:pPr>
      <w:r>
        <w:rPr/>
        <w:t>8. Уполномоченный  орган обеспечивает информирование пользователей автомобильных дорог     местного значения  поселени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1) о факте и сроках реконструкции, капитального ремонта, ремонта дороги и о возможных путях объезда в необходимых случаях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2) о маршрутах транспортных средств по автомобильным дорогам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3) об условиях движения транспортных средств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4) о сроках временного ограничения и прекращения движения транспортных средств по автомобильным дорогам и путях объезда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5) о допустимых нагрузках в расчете на одну ось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6) о скорости движения транспортных средств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7) о принятии решения об использовании автомобильной дороги общего пользования местного значения на платной основе (о стоимости проезда транспортных средств, об оказываемых услугах, о порядке, формах и системе их оплаты, о перечне услуг, входящих в стоимость проезда транспортных средств по такой автомобильной дороге, и о порядке оказания таких услуг)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9. Пользователь информации об автомобильных дорогах   местного значения  поселения имеет право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1) свободно получать достоверную информацию об автомобильных дорогах местного значения поселени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2) обжаловать в установленном порядке акты и (или) действия (бездействие) органов местного самоуправления, должностных лиц, нарушающие право на доступ к информации об автомобильных дорогах местного значения поселени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3) требовать в установленном законом порядке возмещения вреда, причиненного нарушением его права на доступ к информации об автомобильных дорогах местного значения поселени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10. Доступ к информации об автомобильных дорогах    местного значения поселения может обеспечиваться следующими способами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1)  опубликование  информации в средствах массовой информаци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2) размещение информации в сети Интернет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3) размещение информации на информационных щитах, стендах, перетяжках, электронных табло и иных технических средствах стабильного территориального размещения, монтируемых и располагаемых в полосах отвода и придорожных полосах автомобильных дорог местного значения поселения, а также на остановочных пунктах движения общественного транспорта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4) предоставление пользователям информации по их запросу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5) издание официальных справочников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 xml:space="preserve">7. Контроль над информационным обеспечением пользователей автомобильных дорог    местного значения поселения, осуществляется местной администрацией. 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</w:r>
    </w:p>
    <w:p>
      <w:pPr>
        <w:pStyle w:val="Normal"/>
        <w:autoSpaceDE w:val="false"/>
        <w:rPr/>
      </w:pPr>
      <w:r>
        <w:rPr/>
        <w:t xml:space="preserve">         </w:t>
      </w:r>
      <w:r>
        <w:rPr/>
        <w:t>Глава Кушаговского сельсовета-                                                      А.М.Бородин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2T05:25:00Z</dcterms:created>
  <dc:creator>Admin</dc:creator>
  <dc:description/>
  <cp:keywords/>
  <dc:language>en-US</dc:language>
  <cp:lastModifiedBy>Work</cp:lastModifiedBy>
  <cp:lastPrinted>2011-02-08T16:54:00Z</cp:lastPrinted>
  <dcterms:modified xsi:type="dcterms:W3CDTF">2011-02-08T10:55:00Z</dcterms:modified>
  <cp:revision>17</cp:revision>
  <dc:subject/>
  <dc:title>ДМИНИСТРАЦИЯ ГОРОДА БЕРДСКА</dc:title>
</cp:coreProperties>
</file>