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 - 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5.02.2011года                                                          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О внесении дополнении в Положение « О комиссии по соблюдению требований к служебному  поведению муниципальных служащих и урегулированию конфликта интересов», утвержденного распоряжением главы администрации Кушаговского сельсовета №27 от 30.07.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ассмотрев предложение прокурора района о дополнении  Положения «О комиссии по соблюдению требований к служебному поведению муниципальных служащих и урегулированию конфликта интересов» при администрации Кушаговского сельсовета, утвержденного распоряжением   главы администрации Усть-Таркского района № 27 от 30.07.2009года  дополнительными пунктами и подпунктами, для   соответствия  требованиям  федерального законодательства в области антикоррупционной деятельности, 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900" w:hanging="720"/>
        <w:rPr/>
      </w:pPr>
      <w:r>
        <w:rPr/>
        <w:t>Пункт 7 Положения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 7. Основанием для проведения заседания комиссий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представление руководителем   органа местного самоуправления Кушаговского сельсовета в соответствии с пунктом 6  Указа Президента Российской Федерации от 21 сентября 2009 г. N 1065, материалов проверки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о представлении муниципальным служащим недостоверных или неполных сведений, предусмотренных  Указом Президента Российской Федерации от 21 сентября 2009 г. N 1065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о несоблюдении муниципальным служащим требований к служебному поведению и (или) требований об урегулировании конфликта интересов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поступившее в подразделение кадровой службы   органа местного самоуправления либо должностному лицу кадровой службы  органа,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  органа местного самоуправления:</w:t>
      </w:r>
    </w:p>
    <w:p>
      <w:pPr>
        <w:pStyle w:val="ConsPlusTitle"/>
        <w:widowControl/>
        <w:rPr/>
      </w:pPr>
      <w:r>
        <w:rPr>
          <w:b w:val="false"/>
        </w:rPr>
        <w:t xml:space="preserve">    </w:t>
      </w:r>
      <w:r>
        <w:rPr>
          <w:b w:val="false"/>
        </w:rPr>
        <w:t xml:space="preserve">- обращение гражданина, замещавшего в   органах  местного самоуправления Кушаговского сельсовета должность муниципальной службы, включенную в перечень должностей, утвержденный распоряжением главы администрации Кушаговского сельсовета </w:t>
      </w:r>
      <w:r>
        <w:rPr>
          <w:b w:val="false"/>
          <w:color w:val="000000"/>
        </w:rPr>
        <w:t>№ 1-р от 18.01.2010года</w:t>
      </w:r>
      <w:r>
        <w:rPr>
          <w:b w:val="false"/>
        </w:rPr>
        <w:t xml:space="preserve"> «О перечне   муниципальных должностей муниципальной службы  Кушаговского сельсовета, при назначении на которые  граждане и при замещении которых муниципальные служащие Кушаговского сельсовета  обязаны представлять сведения о своих доходах, об имуществе и обязательствах имущественного характера, а также сведения о доходах, имуществе и имущественных обязательствах своих супруги(супруга) и несовершеннолетних детей»  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, до истечения двух лет со дня увольнения с муниципальной службы</w:t>
      </w:r>
      <w:r>
        <w:rPr>
          <w:b w:val="false"/>
          <w:color w:val="FF0000"/>
        </w:rPr>
        <w:t xml:space="preserve">    </w:t>
      </w:r>
    </w:p>
    <w:p>
      <w:pPr>
        <w:pStyle w:val="ConsPlusTitle"/>
        <w:widowControl/>
        <w:rPr/>
      </w:pPr>
      <w:r>
        <w:rPr>
          <w:b w:val="false"/>
        </w:rPr>
        <w:t xml:space="preserve">    </w:t>
      </w:r>
      <w:r>
        <w:rPr>
          <w:b w:val="false"/>
        </w:rPr>
        <w:t>- заявление муниципального 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представление руководителя   органа местного самоуправления или любого члена комиссии, касающееся обеспечения соблюдения муниципальным  служащим требований к служебному поведению и (или) требований об урегулировании конфликта интересов либо осуществления в   органе  местного самоуправлении  мер по предупреждению коррупции.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/>
        <w:t>2. Дополнить Положения пунктами 17 и 18 в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«17. Комиссия   по основаниям, установленных п..7 а),  б), в) принимает одно из  следующих решений: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  <w:r>
        <w:rPr/>
        <w:t>- что сведения, представленные  муниципальным служащим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  что сведения, представленные муниципальным служащим являются недостоверными и (или) неполными. В этом случае комиссия рекомендует муниципальному служащему принять меры по представлению указанных сведений или применить к нему  конкретное наказание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-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указывает  муниципальному  служащему  на недопустимость указанных нарушений, либо применить  к нему конкретное наказание,</w:t>
      </w:r>
    </w:p>
    <w:p>
      <w:pPr>
        <w:pStyle w:val="Normal"/>
        <w:autoSpaceDE w:val="false"/>
        <w:jc w:val="both"/>
        <w:rPr/>
      </w:pPr>
      <w:r>
        <w:rPr/>
        <w:t>-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  муниципальному  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- может принять иное, чем предусмотрено пунктами 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18.    Решения комиссии оформляются протоколами, которые подписывают члены комиссии, принимавшие участие в ее заседании.  В протоколе заседания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предъявляемые к муниципальному 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содержание пояснений муниципального 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 орган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)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)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</w:t>
      </w: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 служащий. Копии протокола заседания комиссии в 3-дневный срок со дня заседания направляются Главе   поселения  полностью или в виде выписок из него - государственному служащему, а также по решению комиссии - иным заинтересованным лицам.  Копия протокола заседания комиссии или выписка из него приобщается к личному делу муниципального 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3. Настоящее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 </w:t>
      </w:r>
      <w:r>
        <w:rPr/>
        <w:t>Глава  поселения-                                                               А.М.Бородин</w:t>
      </w:r>
    </w:p>
    <w:p>
      <w:pPr>
        <w:pStyle w:val="Normal"/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18:00Z</dcterms:created>
  <dc:creator>Admin</dc:creator>
  <dc:description/>
  <cp:keywords/>
  <dc:language>en-US</dc:language>
  <cp:lastModifiedBy>Work</cp:lastModifiedBy>
  <cp:lastPrinted>2011-02-18T16:56:00Z</cp:lastPrinted>
  <dcterms:modified xsi:type="dcterms:W3CDTF">2011-04-03T06:46:00Z</dcterms:modified>
  <cp:revision>8</cp:revision>
  <dc:subject/>
  <dc:title>АДМИНИСТРАЦИЯ </dc:title>
</cp:coreProperties>
</file>