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ШАГОВСКОГО СЕЛЬСОВЕТ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ТЬ-ТАРКСКОГО РАЙОНА НОВОСИБИРСКОЙ ОБЛАСТ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от  30.03. 2011 года.    № 24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отдыха, оздоровления и занятости детей на территории Кушаг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соответствии с Федеральным законом от 24.07.1998г №124-ФЗ «Об основных гарантиях прав ребенка в Российской Федерации», Законом Новосибирской области от 12.05.2003г №111-ОЗ  « О защите прав детей в Новосибирской области», Постановлением Правительства Новосибирской области от 28.02.2011г №77-п «Об организации отдыха, оздоровления и занятости детей на территории Новосибирской области», Уставом поселения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Утвердить состав комиссии по организации отдыха, оздоровления и занятости детей в летний период.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Веткина Е.В-  председатель общественной комиссии по делам несовершеннолетних 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Кондрашов И.А- председатель Совета депутатов          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Воробьёв А.В- директор МУ культуры Кушаговского сельсовета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Заврагин Д.М- тренер по спортивной работе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унц Т.И-      зав.Кушаговским ФАПом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Воробьева М.Д.- специалист по социальной работе</w:t>
      </w:r>
    </w:p>
    <w:p>
      <w:pPr>
        <w:pStyle w:val="Normal"/>
        <w:rPr/>
      </w:pPr>
      <w:r>
        <w:rPr>
          <w:bCs/>
        </w:rPr>
        <w:t xml:space="preserve">2.Комиссии в своей работе </w:t>
      </w:r>
    </w:p>
    <w:p>
      <w:pPr>
        <w:pStyle w:val="Normal"/>
        <w:rPr/>
      </w:pPr>
      <w:r>
        <w:rPr>
          <w:bCs/>
        </w:rPr>
        <w:t>-уделять особое внимание организации отдыха, оздоровления и занятости детей- сирот, детей, оставшихся без попечения родителей, детей, оказавшихся в экстремальных условиях, детей из многодетных, неполных и малообеспеченных семей, детей состоящих на профилактическом учёте в органах внутренних дел, а также других категорий детей, нуждающихся в особой заботе государства;</w:t>
      </w:r>
    </w:p>
    <w:p>
      <w:pPr>
        <w:pStyle w:val="Normal"/>
        <w:rPr>
          <w:bCs/>
        </w:rPr>
      </w:pPr>
      <w:r>
        <w:rPr>
          <w:bCs/>
        </w:rPr>
        <w:t>- организовать контроль за проведением оздоровительной кампании в каникулярное время в лагерях с дневным пребыванием, осуществлять постоянный мониторинг отдыха , оздоровления и занятости детей.</w:t>
      </w:r>
    </w:p>
    <w:p>
      <w:pPr>
        <w:pStyle w:val="Normal"/>
        <w:rPr/>
      </w:pPr>
      <w:r>
        <w:rPr>
          <w:bCs/>
        </w:rPr>
        <w:t xml:space="preserve">3.   МУ культуры Кушаговского сельсовета продолжить в каникулярное время кружковую работу , активизировать работу библиотек .       </w:t>
      </w:r>
    </w:p>
    <w:p>
      <w:pPr>
        <w:pStyle w:val="Normal"/>
        <w:rPr/>
      </w:pPr>
      <w:r>
        <w:rPr>
          <w:bCs/>
        </w:rPr>
        <w:t>4.</w:t>
      </w:r>
      <w:r>
        <w:rPr/>
        <w:t>Контроль за выполнением данного  постановления оставляю за соб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</w:t>
      </w:r>
      <w:r>
        <w:rPr/>
        <w:t>Глава поселения-                                                                               А.М.Бород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40"/>
    </w:pPr>
    <w:rPr/>
  </w:style>
  <w:style w:type="paragraph" w:styleId="2">
    <w:name w:val="Основной текст с отступом 2"/>
    <w:basedOn w:val="Normal"/>
    <w:qFormat/>
    <w:pPr>
      <w:ind w:left="-180" w:hanging="360"/>
    </w:pPr>
    <w:rPr/>
  </w:style>
  <w:style w:type="paragraph" w:styleId="3">
    <w:name w:val="Основной текст с отступом 3"/>
    <w:basedOn w:val="Normal"/>
    <w:qFormat/>
    <w:pPr>
      <w:ind w:left="-5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2:00Z</dcterms:created>
  <dc:creator>Yurist</dc:creator>
  <dc:description/>
  <cp:keywords/>
  <dc:language>en-US</dc:language>
  <cp:lastModifiedBy>Work</cp:lastModifiedBy>
  <cp:lastPrinted>2011-03-28T15:33:00Z</cp:lastPrinted>
  <dcterms:modified xsi:type="dcterms:W3CDTF">2011-04-03T06:43:00Z</dcterms:modified>
  <cp:revision>8</cp:revision>
  <dc:subject/>
  <dc:title>Глава Усть-Таркского района</dc:title>
</cp:coreProperties>
</file>