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шаг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4.12.2011г                                          №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администрации Кушаговского сельсовета, администрации Усть-Таркского  района в части  электронного сопровождения  при предоставлении муниципальных услуг поселения, требующих межведомственного взаимодейств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Руководствуясь Федеральным законом от 27 июля 2010 года № 210-ФЗ «Об организации предоставления государственных и муниципальных услуг», указанием ДИ и РТТ Новосибирской области от 24.11.2011г № 446-04/2  и Уставом  поселения, в целях  организации  предоставления муниципальных услуг гражданам и юридическим лицам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rPr/>
      </w:pPr>
      <w:r>
        <w:rPr/>
        <w:t>Передать полномочия от администрации Кушаговского сельсовета Усть-Таркского района Новосибирской области, администрации Усть-Таркского района Новосибирской области в части электронного сопровождения при предоставлении муниципальных услуг, требующих доступа к ресурсам федеральных и региональных ведомств  по прилагаемому Перечню муниципальных услуг,  предоставляемых администрацией поселения гражданам и юридическим лицам (прилагаются).</w:t>
      </w:r>
    </w:p>
    <w:p>
      <w:pPr>
        <w:pStyle w:val="Normal"/>
        <w:widowControl/>
        <w:ind w:left="108" w:hanging="0"/>
        <w:rPr/>
      </w:pPr>
      <w:r>
        <w:rPr/>
        <w:t xml:space="preserve">      </w:t>
      </w:r>
      <w:r>
        <w:rPr/>
        <w:t>2. Специалисту местной администрации Макаровой Людмиле Николаевне опубликовать  в установленном порядке настоящее постановление и разместить его на официальных сайтах, в соответствии с требованиями законодательства.</w:t>
      </w:r>
    </w:p>
    <w:p>
      <w:pPr>
        <w:pStyle w:val="Normal"/>
        <w:rPr/>
      </w:pPr>
      <w:r>
        <w:rPr/>
        <w:t xml:space="preserve">      </w:t>
      </w:r>
      <w:r>
        <w:rPr/>
        <w:t>3. Руководителю финансового органа местной администрации Шумахер Елене Владимировне подготовить  проект соглашения о передаче части указанных полномочий,  для  его  согласования и подписания  с администрацией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 ___________А.М.Бор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ередаче полномочий администрации Кушаговского сельсовета, администрации Усть-Таркского  района в части  электронного сопровождения  при предоставлении муниципальных услуг поселения, требующих межведомственного взаимодействия.</w:t>
      </w:r>
    </w:p>
    <w:p>
      <w:pPr>
        <w:pStyle w:val="Normal"/>
        <w:rPr/>
      </w:pPr>
      <w:r>
        <w:rPr/>
        <w:t>Село Кушаги                                      №___/____                                  ______________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дминистрация Кушаговского сельсовета, именуемая в дальнейшем (Поселение), в лице Главы  А.М.Бородина сельсовета  Кушаговского, действующего  на основании Устава поселения с одной сторон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 Усть-Таркского района Новосибирской области, именуемая в дальнейшем (Район), в лице Главы Усть-Таркского района А.П.Турлакова, действующего на основании Устава района с другой стороны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4"/>
        </w:numPr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rPr>
          <w:color w:val="FF0000"/>
        </w:rPr>
      </w:pPr>
      <w:r>
        <w:rPr/>
        <w:t>1.1. Предметом настоящего Соглашения является передача Поселением   Району осуществление  полномочий  Поселения   в части электронного сопровождения при предоставлении муниципальных услуг, требующих доступа к ресурсам федеральных и региональных ведомств  по  Перечню муниципальных услуг,  предоставляемых администрацией Кушаговского сельсовета гражданам и юридическим лицам  и их реализацию.</w:t>
      </w:r>
    </w:p>
    <w:p>
      <w:pPr>
        <w:pStyle w:val="Normal"/>
        <w:jc w:val="both"/>
        <w:rPr/>
      </w:pPr>
      <w:r>
        <w:rPr/>
        <w:t>1.2.  Району передаются следующие полномоч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электронное сопровождение при предоставлении Перечня  муниципальных услуг Посел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взаимодействие с информационными  ресурсами федеральных орган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взаимодействие с информационными ресурсами   региональных  органов,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взаимодействие с  информационными ресурсами органов местного самоуправления Новосибирской област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огласование  на перечень  истребуемой информаци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формление истребуемой информации в необходимую форму,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- </w:t>
      </w:r>
      <w:r>
        <w:rPr/>
        <w:t>передача истребованной информации Поселению.</w:t>
      </w:r>
    </w:p>
    <w:p>
      <w:pPr>
        <w:pStyle w:val="Normal"/>
        <w:jc w:val="both"/>
        <w:rPr/>
      </w:pPr>
      <w:r>
        <w:rPr/>
        <w:t>1.3. Району передается следующие  субвенции:</w:t>
      </w:r>
    </w:p>
    <w:p>
      <w:pPr>
        <w:pStyle w:val="Normal"/>
        <w:jc w:val="both"/>
        <w:rPr/>
      </w:pPr>
      <w:r>
        <w:rPr/>
        <w:t>-  размер субвенции  - 0,0руб в год,</w:t>
      </w:r>
    </w:p>
    <w:p>
      <w:pPr>
        <w:pStyle w:val="Normal"/>
        <w:jc w:val="both"/>
        <w:rPr/>
      </w:pPr>
      <w:r>
        <w:rPr/>
        <w:t>- сроки передачи - 20 числа  каждого квартала  текущего финансового года.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ение»                                                                                                    «Район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96" w:right="567" w:gutter="0" w:header="720" w:top="1140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35:00Z</dcterms:created>
  <dc:creator>Work</dc:creator>
  <dc:description/>
  <cp:keywords/>
  <dc:language>en-US</dc:language>
  <cp:lastModifiedBy>Work</cp:lastModifiedBy>
  <dcterms:modified xsi:type="dcterms:W3CDTF">2012-08-22T05:35:00Z</dcterms:modified>
  <cp:revision>2</cp:revision>
  <dc:subject/>
  <dc:title/>
</cp:coreProperties>
</file>