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00" w:after="0"/>
        <w:jc w:val="center"/>
        <w:rPr>
          <w:b/>
          <w:b/>
          <w:bCs/>
        </w:rPr>
      </w:pPr>
      <w:r>
        <w:rPr>
          <w:b/>
          <w:bCs/>
        </w:rPr>
        <w:t>АДМИНИСТРАЦИЯ КУШАГОВСКОГО СЕЛЬСОВЕТА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УСТЬ-ТАРКСКОГО РАЙОНА НОВОСИБИРСКОЙ ОБЛАСТИ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от 13 января 2012г.                                №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ерах по первоначальной постановке граждан на воинский учет в Усть – Таркском район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В соответствии с Федеральном законом от 28.03.1998 г. № 53 – ФЗ «О воинской обязанности и военной службе» и постановлении Губернатора Новосибирской области № 333 от 23.12.2012 года «О мерах по первоначальной постановке граждан на воинский учет» и в целях  своевременной постановке постановки граждан на первичный воинский у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1. Специалисту ответственному за воинский учет подготовить документы для оформления личных дел граждан, подлежащих первичному воинскому учёту, организовать оповещение и явку на комиссию Усть – Таркского района по постановке граждан на воинский учёт с 16.01.2012г. по 19.01.2012 года включительно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Организовать доставку граждан на комиссию по постановке граждан на воинский учет, сопровождающих: специалиста администрации ответственного за воинский учет Макарову Л.Н. и ответственного из учебного заведения Кушаговской СОШ Баникардт А.Н. для исключения следования несчастных случаев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исполнением оставляю за собой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                                  А.М.Бород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00" w:after="0"/>
      <w:ind w:right="-6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53:00Z</dcterms:created>
  <dc:creator>Work</dc:creator>
  <dc:description/>
  <cp:keywords/>
  <dc:language>en-US</dc:language>
  <cp:lastModifiedBy>Work</cp:lastModifiedBy>
  <dcterms:modified xsi:type="dcterms:W3CDTF">2013-02-07T10:08:00Z</dcterms:modified>
  <cp:revision>12</cp:revision>
  <dc:subject/>
  <dc:title/>
</cp:coreProperties>
</file>