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КУШАГ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 – ТАРК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НАВЛ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30.01.2012г.                                   № 6</w:t>
      </w:r>
    </w:p>
    <w:p>
      <w:pPr>
        <w:pStyle w:val="Normal"/>
        <w:jc w:val="center"/>
        <w:rPr/>
      </w:pPr>
      <w:r>
        <w:rPr/>
        <w:t xml:space="preserve">О </w:t>
      </w:r>
      <w:r>
        <w:rPr>
          <w:b/>
        </w:rPr>
        <w:t>выделении и оборудовании мест для размещения информационных, агитационных предвыборных печатных и иных изданий на территории избирательных участков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ствуясь ст. 55 п.7 Федерального Закона № 19 – ФЗ от 10.01.2003 г «О выборах Президента Российской Федерации», в целях организации условий и содействия для проведения предвыборной агитации на территории поселения,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Организовать до 07.01.2013 года специальные места для размещения предвыборных печатных и иных материал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 избирательному участку №1121 в с. Кушаги, ул. Береговая, 27 стенд у здания СД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 избирательному участку №1122, в с. Мураши, ул. Широкая, 23    стенд у здания конторы фермы №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 избирательному участку №1123, в п. Озерный, ул. Луговая, №18 стенд у здания торгового ларь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2. Установить, что зарегистрированным кандидатам на определенных настоящим постановлением местах для размещения предвыборных печатных агитационных материалов, выделяется равная площад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Кушаговского сельсовета                                     А.М. Бородин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45:00Z</dcterms:created>
  <dc:creator>Work</dc:creator>
  <dc:description/>
  <cp:keywords/>
  <dc:language>en-US</dc:language>
  <cp:lastModifiedBy>Work</cp:lastModifiedBy>
  <dcterms:modified xsi:type="dcterms:W3CDTF">2013-02-07T09:17:00Z</dcterms:modified>
  <cp:revision>12</cp:revision>
  <dc:subject/>
  <dc:title/>
</cp:coreProperties>
</file>