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Кушагов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Усть-Тарк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27.02.2012г.                                                                 № 10-п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Об оплате труда работников рабочих профессий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rFonts w:eastAsia="Arial"/>
        </w:rPr>
        <w:t xml:space="preserve">       </w:t>
      </w:r>
      <w:r>
        <w:rPr/>
        <w:t xml:space="preserve">Руководствуясь Федеральным законом от 06.10.2003года № 131-ФЗ «Об общих принципах организации местного самоуправления в Российской Федерации», пунктом  3. постановления Правительства Новосибирской области от 06.02.2012года № 70-п. «О </w:t>
      </w:r>
      <w:r>
        <w:rPr>
          <w:lang w:eastAsia="ru-RU"/>
        </w:rPr>
        <w:t xml:space="preserve">повышении  заработной платы работников государственных учреждений Новосибирской области» </w:t>
      </w:r>
      <w:r>
        <w:rPr/>
        <w:t>и Уставом района, в целях обеспечения  трудовых прав работников, установленных  законодательством Новосибирской области,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2"/>
        </w:numPr>
        <w:outlineLvl w:val="0"/>
        <w:rPr/>
      </w:pPr>
      <w:r>
        <w:rPr>
          <w:b w:val="false"/>
        </w:rPr>
        <w:t>Утвердить  Положение «Об оплате труда рабочих  в администрации Кушаговского сельсовета» ( приложение № 1).</w:t>
      </w:r>
    </w:p>
    <w:p>
      <w:pPr>
        <w:pStyle w:val="ConsPlusTitle"/>
        <w:numPr>
          <w:ilvl w:val="0"/>
          <w:numId w:val="2"/>
        </w:numPr>
        <w:outlineLvl w:val="0"/>
        <w:rPr/>
      </w:pPr>
      <w:r>
        <w:rPr>
          <w:b w:val="false"/>
        </w:rPr>
        <w:t>Считать утратившим силу постановление администрации Кушаговского сельсовета от 07.10. 2008 г . №33 «Об оплате труда рабочих профессий»</w:t>
      </w:r>
    </w:p>
    <w:p>
      <w:pPr>
        <w:pStyle w:val="ConsPlusTitle"/>
        <w:numPr>
          <w:ilvl w:val="0"/>
          <w:numId w:val="2"/>
        </w:numPr>
        <w:outlineLvl w:val="0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 01.03.2012года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Глава поселения                                                   А.М.Бородин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иложение № 1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 оплате труда рабочих в администр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ушаговского сельсове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1. Оплата труда рабочих  в администрации Кушаговского сельсовета  осуществляется на основе должностных окладов, выплат компенсационного и стимулирующего характе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2. К выплатам компенсационного характера относятся доплаты з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боту в ночное врем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боту в выходные и нерабочие праздничные дн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вмещение профессий (должностей), расширение з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верхурочную работ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боту с вредными и (или) опасными условиями тру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3. К выплатам стимулирующего характера относятся ежемесячные надбавки за  непрерывный стаж,  за качественные показатели деятельности рабочих, премия по результатам работы за календарный период года (месяц, квартал, год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1.4. На оклад, компенсационные и стимулирующие выплаты начисляется районный коэффициент </w:t>
      </w:r>
      <w:r>
        <w:rPr>
          <w:b/>
        </w:rPr>
        <w:t>- 0,25%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2. Размеры должностных окладов рабочи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Должностные оклады по профессиям рабочих устанавливаются в соответствии с Приказом Министерства труда и занятости  Новосибирской области № 718 от 01.11.2011года  и   с учетом  увеличения с 01.03.2012года  должностных окладов  в бюджетной сфере на 6,5%  согласно постановления Губернатора Новосибирской области от 06.02.2012года № 70-п,   в следующих размерах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numPr>
          <w:ilvl w:val="0"/>
          <w:numId w:val="4"/>
        </w:numPr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Водитель автомобиля - управление легковыми автомобилями всех типов, грузовыми автомобилями всех типов грузоподъемностью до 10 тонн</w:t>
      </w:r>
      <w:r>
        <w:rPr>
          <w:rFonts w:cs="Arial" w:ascii="Arial" w:hAnsi="Arial"/>
          <w:b/>
        </w:rPr>
        <w:t>,               - 4 разряд с окладом – (2983,00 Х 0,065 = 3176,9)</w:t>
      </w:r>
    </w:p>
    <w:p>
      <w:pPr>
        <w:pStyle w:val="ConsPlusNonformat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мечание:  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и работе на 2 - 3 видах автомобилей легковом, грузовом, автобусе и т.п.);                  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и  выполнении всего комплекса работ  по ремонту и техническому обслуживанию управляемого   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втомобиля при отсутствии в учреждении специализированной службы технического обслуживания автомобилей- </w:t>
      </w:r>
      <w:r>
        <w:rPr>
          <w:rFonts w:cs="Arial" w:ascii="Arial" w:hAnsi="Arial"/>
          <w:b/>
        </w:rPr>
        <w:t xml:space="preserve">5 разряд с окладом –( 3311,94руб х0,065 = 3527,2)                                          </w:t>
      </w:r>
    </w:p>
    <w:p>
      <w:pPr>
        <w:pStyle w:val="ConsPlusNonforma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и   управлении пожарными автомобилями </w:t>
      </w:r>
      <w:r>
        <w:rPr>
          <w:rFonts w:cs="Arial" w:ascii="Arial" w:hAnsi="Arial"/>
          <w:b/>
        </w:rPr>
        <w:t>- 6 разряд с окладом – (3674,89 х0,065 = 3913,75)</w:t>
      </w:r>
    </w:p>
    <w:p>
      <w:pPr>
        <w:pStyle w:val="ConsPlusNonformat"/>
        <w:jc w:val="both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</w:rPr>
        <w:t xml:space="preserve">Дворник, гардеробщик, горничная,  техничка, грузчик, истопник, кладовщик, подсобный рабочий, сторож,  -  </w:t>
      </w:r>
      <w:r>
        <w:rPr>
          <w:rFonts w:cs="Arial" w:ascii="Arial" w:hAnsi="Arial"/>
          <w:b/>
        </w:rPr>
        <w:t>1 разряд с окладом- (2608,72 х 0,065 = 2778,2).</w:t>
      </w:r>
    </w:p>
    <w:p>
      <w:pPr>
        <w:pStyle w:val="ConsPlusNonformat"/>
        <w:jc w:val="both"/>
        <w:rPr/>
      </w:pP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</w:rPr>
        <w:t>Кочегар, оператор котельной, тракторист, электромонтер, кассир</w:t>
      </w:r>
      <w:r>
        <w:rPr>
          <w:rFonts w:cs="Arial" w:ascii="Arial" w:hAnsi="Arial"/>
          <w:b/>
        </w:rPr>
        <w:t xml:space="preserve"> – 2 разряд с окладом – (2710,80 х 0,065 = 2887,0)</w:t>
      </w:r>
    </w:p>
    <w:p>
      <w:pPr>
        <w:pStyle w:val="ConsPlusNonformat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3. Размеры выплат компенсационного характер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.1. Размеры доплат за совмещение профессий (должностей), расширение з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в трудовом договоре, устанавливаю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Размер доплаты за работу в ночное время составляет </w:t>
      </w:r>
      <w:r>
        <w:rPr>
          <w:b/>
        </w:rPr>
        <w:t>35 %</w:t>
      </w:r>
      <w:r>
        <w:rPr/>
        <w:t xml:space="preserve"> оклада, рассчитанного по часовой ставке, за каждый час работы в ночное врем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Размер доплаты рабочим за работу с  вредными и (или) опасными условиями труда составляет       </w:t>
      </w:r>
      <w:r>
        <w:rPr>
          <w:b/>
        </w:rPr>
        <w:t>15 %</w:t>
      </w:r>
      <w:r>
        <w:rPr/>
        <w:t xml:space="preserve"> от должностного окла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 Доплаты  за работу в выходные и нерабочие праздничные дни (за каждый час работы) производится в размере одинарной часовой ставки сверх оклада денежного содержания, если работа в выходные и нерабочие праздничные дни производилась в пределах месячной нормы рабочего времени, и в размере двойной часовой ставки, если работа производилась сверх месячной нормы рабочего времени. Учет рабочего времени в условиях, отклоняющихся от нормальных ведется работодателем  согласно справки- расчета (приложение № 1)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.3. Размеры выплат компенсационного характера не могут быть ниже размеров, установленных трудовым законодательством и иными нормативными актами, содержащими нормы трудового пра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4. Размеры выплат стимулирующего характер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4.1. Ежемесячная надбавка  за продолжительность непрерывной работы (стаж) –   </w:t>
      </w:r>
      <w:r>
        <w:rPr>
          <w:b/>
        </w:rPr>
        <w:t>от 10% до 30%</w:t>
      </w:r>
      <w:r>
        <w:rPr/>
        <w:t xml:space="preserve">  ставки заработной платы (оклада), в зависимости от стажа работы:</w:t>
      </w:r>
    </w:p>
    <w:p>
      <w:pPr>
        <w:pStyle w:val="ConsNormal"/>
        <w:widowControl/>
        <w:ind w:left="2340" w:firstLine="360"/>
        <w:jc w:val="both"/>
        <w:rPr>
          <w:b/>
          <w:b/>
        </w:rPr>
      </w:pPr>
      <w:r>
        <w:rPr>
          <w:b/>
        </w:rPr>
        <w:t>- от 1 - 3 лет - 10%,</w:t>
      </w:r>
    </w:p>
    <w:p>
      <w:pPr>
        <w:pStyle w:val="ConsNormal"/>
        <w:widowControl/>
        <w:ind w:left="2340" w:firstLine="360"/>
        <w:jc w:val="both"/>
        <w:rPr>
          <w:b/>
          <w:b/>
        </w:rPr>
      </w:pPr>
      <w:r>
        <w:rPr>
          <w:b/>
        </w:rPr>
        <w:t xml:space="preserve">- от 3 - 8 лет - 15%, </w:t>
      </w:r>
    </w:p>
    <w:p>
      <w:pPr>
        <w:pStyle w:val="ConsNormal"/>
        <w:widowControl/>
        <w:ind w:left="2340" w:firstLine="360"/>
        <w:jc w:val="both"/>
        <w:rPr>
          <w:b/>
          <w:b/>
        </w:rPr>
      </w:pPr>
      <w:r>
        <w:rPr>
          <w:b/>
        </w:rPr>
        <w:t>- от 8 - 15 лет - 20%,</w:t>
      </w:r>
    </w:p>
    <w:p>
      <w:pPr>
        <w:pStyle w:val="ConsNormal"/>
        <w:widowControl/>
        <w:ind w:left="2340" w:firstLine="360"/>
        <w:jc w:val="both"/>
        <w:rPr>
          <w:b/>
          <w:b/>
        </w:rPr>
      </w:pPr>
      <w:r>
        <w:rPr>
          <w:b/>
        </w:rPr>
        <w:t>- от 15 - 20 лет - 25%,</w:t>
      </w:r>
    </w:p>
    <w:p>
      <w:pPr>
        <w:pStyle w:val="ConsNormal"/>
        <w:widowControl/>
        <w:ind w:left="2340" w:firstLine="360"/>
        <w:jc w:val="both"/>
        <w:rPr>
          <w:b/>
          <w:b/>
        </w:rPr>
      </w:pPr>
      <w:r>
        <w:rPr>
          <w:b/>
        </w:rPr>
        <w:t>- свыше 20 лет - 30%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.2. Ежемесячные надбавки за качественные показатели деятельности рабочих устанавливаются к должностным окладам рабочих в следующих размера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-водитель автомобиля - </w:t>
      </w:r>
      <w:r>
        <w:rPr>
          <w:b/>
        </w:rPr>
        <w:t>до 150%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-кассир, тракторист, кочегар, электромонтер, рабочие по  обслуживанию  помещения и ремонту зданий - </w:t>
      </w:r>
      <w:r>
        <w:rPr>
          <w:b/>
        </w:rPr>
        <w:t>до 100%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кладовщик, грузчик, истопник,   подсобный рабочий</w:t>
      </w:r>
      <w:r>
        <w:rPr>
          <w:b/>
        </w:rPr>
        <w:t>,    до 80%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-сторож, горничная , гардеробщик,  - </w:t>
      </w:r>
      <w:r>
        <w:rPr>
          <w:b/>
        </w:rPr>
        <w:t>до 70%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.3. Решение об установлении ежемесячной надбавки к должностному окладу рабочего за качественные показатели деятельности оформляется распоряжением администрации Кушаговского сель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4.4. Премирование рабочих осуществляется по результатам работы за календарный период года (месяц, квартал, год). Премия выплачивается в процентах от должностного оклада и максимальными размерами для конкретного работника не ограничивается </w:t>
      </w:r>
      <w:hyperlink r:id="rId2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*&gt; При формировании фонда оплаты труда работников норматив премии в год, устанавливается равным двум должностным оклада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4.5. Рабочим, занятым в органах местного самоуправления Кушаговского сельсовета, выплачивается  единовременное пособие при уходе в отпуск в размере</w:t>
      </w:r>
      <w:r>
        <w:rPr>
          <w:rFonts w:cs="Arial" w:ascii="Arial" w:hAnsi="Arial"/>
          <w:b/>
          <w:sz w:val="20"/>
          <w:szCs w:val="20"/>
        </w:rPr>
        <w:t xml:space="preserve"> 2</w:t>
      </w:r>
      <w:r>
        <w:rPr>
          <w:rFonts w:cs="Arial" w:ascii="Arial" w:hAnsi="Arial"/>
          <w:sz w:val="20"/>
          <w:szCs w:val="20"/>
        </w:rPr>
        <w:t xml:space="preserve"> окладов денежного содержа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5. Заключительны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5.1. Месячная заработная плата рабочих, отработавших за этот период норму рабочего времени и качественно выполнивших нормы труда (трудовые обязанности), не может быть ниже </w:t>
      </w:r>
      <w:hyperlink r:id="rId3">
        <w:r>
          <w:rPr>
            <w:rStyle w:val="InternetLink"/>
            <w:color w:val="000000"/>
          </w:rPr>
          <w:t>минимальной заработной платы</w:t>
        </w:r>
      </w:hyperlink>
      <w:r>
        <w:rPr/>
        <w:t xml:space="preserve"> в Новосибирской области, установленной соответствующими нормативно-правовыми акт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.2. Индексация (увеличение) заработной платы рабочих производится в сроки и размерах, устанавливаемых соответствующим постановлением администрации  Кушаговского сельсовета.</w:t>
      </w:r>
    </w:p>
    <w:p>
      <w:pPr>
        <w:pStyle w:val="ConsPlusNonformat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Кушаговского сельсовета                А.М.Бороди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0" w:right="425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238D4415DA3E718DB686D2B257EFE925618D2E2EEB409A870BCF88F491D237E3A363C1D66E3E24E9D36FBFE1G" TargetMode="External"/><Relationship Id="rId3" Type="http://schemas.openxmlformats.org/officeDocument/2006/relationships/hyperlink" Target="consultantplus://offline/ref=39238D4415DA3E718DB686D2B257EFE925618D2E29E6439C810BCF88F491D237E3A363C1D66E3E24E9D367BFE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51:00Z</dcterms:created>
  <dc:creator>Work</dc:creator>
  <dc:description/>
  <cp:keywords/>
  <dc:language>en-US</dc:language>
  <cp:lastModifiedBy>Work</cp:lastModifiedBy>
  <cp:lastPrinted>2012-09-13T15:25:00Z</cp:lastPrinted>
  <dcterms:modified xsi:type="dcterms:W3CDTF">2013-03-11T07:56:00Z</dcterms:modified>
  <cp:revision>14</cp:revision>
  <dc:subject/>
  <dc:title/>
</cp:coreProperties>
</file>