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УШАГОВСКОГО СЕЛЬСОВЕТ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от 07.03.2012г.   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отдыха, оздоровления и занятости детей на территории Кушаг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 Федеральным законом от 24.07.1998г №124-ФЗ «Об основных гарантиях прав ребенка в Российской Федерации», долгосрочной целевой программой «Семья и дети» на 2012 -2015 годы, утвержденной  постановлением Правительства Новосибирской области от 29.08.2011 № 374 –  постановлением Правительства Новосибирской области от 28.02.2011 № 77 – п «Об организации отдыха, оздоровления и занятости детей на территории Новосибирской области, руководствуясь постановлением № 35 от 02.02.2012 г. 2Об организации отдыха, оздоровления и занятости детей на территории Усть – Таркского района Новосибирской области» Главы администрации Усть – Таркского района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Утвердить состав комиссии по организации отдыха, оздоровления и занятости детей в летний период.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Веткина Е.В -   председатель общественной комиссии по делам несовершеннолетних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 xml:space="preserve">Кондрашов И.А - председатель Совета депутатов         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Федорову С.А. - директор МКУК « Кушаговский сельский Дом  культуры» Кушаговского сельсовета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Заврагин Д.М - тренер по спортивной работе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Кунц Т.И.      -      зав. Кушаговским ФАПом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Воробьева М.Д.   - специалист по социальной работе</w:t>
      </w:r>
    </w:p>
    <w:p>
      <w:pPr>
        <w:pStyle w:val="Normal"/>
        <w:rPr>
          <w:bCs/>
        </w:rPr>
      </w:pPr>
      <w:r>
        <w:rPr>
          <w:bCs/>
        </w:rPr>
        <w:t xml:space="preserve">2.Комиссии в своей работе </w:t>
      </w:r>
    </w:p>
    <w:p>
      <w:pPr>
        <w:pStyle w:val="Normal"/>
        <w:rPr>
          <w:bCs/>
        </w:rPr>
      </w:pPr>
      <w:r>
        <w:rPr>
          <w:bCs/>
        </w:rPr>
        <w:t>-уделять особое внимание организации отдыха, оздоровления и занятости детей- сирот, детей, оставшихся без попечения родителей, детей, оказавшихся в экстремальных условиях, детей из многодетных, неполных и малообеспеченных семей, детей состоящих на профилактическом учёте в органах внутренних дел, а также других категорий детей, нуждающихся в особой заботе государства;</w:t>
      </w:r>
    </w:p>
    <w:p>
      <w:pPr>
        <w:pStyle w:val="Normal"/>
        <w:rPr/>
      </w:pPr>
      <w:r>
        <w:rPr>
          <w:bCs/>
        </w:rPr>
        <w:t>- организовать контроль за  проведением оздоровительной кампании в каникулярное время в лагерях с дневным пребыванием, осуществлять постоянный мониторинг отдыха, оздоровления и занятости детей.</w:t>
      </w:r>
    </w:p>
    <w:p>
      <w:pPr>
        <w:pStyle w:val="Normal"/>
        <w:rPr/>
      </w:pPr>
      <w:r>
        <w:rPr>
          <w:bCs/>
        </w:rPr>
        <w:t xml:space="preserve">3.   МКУК «Кушаговский сельский Дом  культуры» Кушаговского сельсовета продолжить в каникулярное время кружковую работу, активизировать работу библиотек.       </w:t>
      </w:r>
    </w:p>
    <w:p>
      <w:pPr>
        <w:pStyle w:val="Normal"/>
        <w:rPr/>
      </w:pPr>
      <w:r>
        <w:rPr>
          <w:bCs/>
        </w:rPr>
        <w:t>4.</w:t>
      </w:r>
      <w:r>
        <w:rPr/>
        <w:t>Контроль за выполнением данного  постановления оставляю за соб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поселения                                                                   А.М.Бород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24:00Z</dcterms:created>
  <dc:creator>Work</dc:creator>
  <dc:description/>
  <cp:keywords/>
  <dc:language>en-US</dc:language>
  <cp:lastModifiedBy>Work</cp:lastModifiedBy>
  <dcterms:modified xsi:type="dcterms:W3CDTF">2012-04-09T04:14:00Z</dcterms:modified>
  <cp:revision>10</cp:revision>
  <dc:subject/>
  <dc:title/>
</cp:coreProperties>
</file>