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</w:rPr>
      </w:pPr>
      <w:r>
        <w:rPr>
          <w:b/>
          <w:bCs/>
        </w:rPr>
        <w:t>АДМИНИСТРАЦИЯ КУШАГОВСКОГО СЕЛЬСОВЕТА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3.03.2012 г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ерах по охране жизни людей на водоемах Кушаговского сельсовета в 2012 году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 исполнение постановления главы Усть-Таркского района №55 от 20.02.12г “О мерах по охране жизни людей на водоемах Усть-Таркского района в 2012 году”, в целях обеспечения снижения гибели людей на водоемах, более эффективного контроля за местами массового отдыха, расположенных на территории поселения  ПОСТАНОВЛЯЮ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Утвердить план мероприятий по охране жизни людей на водоемах Кушаговского сельсовета на 2012 год./ приложение 1/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.Контроль за исполнением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поселения-                                                                            А.М.Боро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№  </w:t>
      </w:r>
      <w:r>
        <w:rPr>
          <w:sz w:val="24"/>
          <w:szCs w:val="24"/>
        </w:rPr>
        <w:t>10      от 05.03.12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ероприятий по охране жизни людей на водоемах Кушаговского сельсовета  в 2012 год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9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аппаратное совещание по вопросу улучшения охраны жизни детей и взрослых на водое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м-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.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детских школьных площадок к летнему оздоровительному сезону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м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р.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 в средней школе изучение основ безопасности жизнедеятельности  людей на в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 м -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р.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по привлечению общественности к предупреждению несчастных случаев на в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повещение населения по безопасности жизни людей во время весеннего паво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1:00Z</dcterms:created>
  <dc:creator>Work</dc:creator>
  <dc:description/>
  <cp:keywords/>
  <dc:language>en-US</dc:language>
  <cp:lastModifiedBy>Work</cp:lastModifiedBy>
  <cp:lastPrinted>2012-04-09T11:37:00Z</cp:lastPrinted>
  <dcterms:modified xsi:type="dcterms:W3CDTF">2013-02-28T09:02:00Z</dcterms:modified>
  <cp:revision>8</cp:revision>
  <dc:subject/>
  <dc:title/>
</cp:coreProperties>
</file>