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АГ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ТЬ- ТАРКСКОГО РАЙОНА НОВОСИБИР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Arial"/>
          <w:szCs w:val="28"/>
        </w:rPr>
        <w:t xml:space="preserve">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 20.03.2012г                                                                      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мероприятий по защите населения и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шаговского сельсовета от чрезвычайных ситуаций, связанных с ландшафт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лесными пожарами в 2012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 соответствии с Лесным  Кодексом Российской Федерации, Правилами пожарной безопасности в лесах Российской Федерации, утвержденными Постановлением  Правительства Российской Федерации от 30.06.2007г.№417, Федеральным Законом от 06.10.2003г №131 « Об общих принципах организации местного самоуправления в РФ»,   Постановлением главы Усть-Таркского района № 100 от 19.03.12г «Об организации мероприятий по защите населения и территории Усть-Таркского района от ЧС , связанных с ландшафтными и лесными пожарами в 2012 году» , в соответствии с Уставом поселения, в целях предотвращения  лесных пожаров  на территории    Кушаговского сельсовета, а так же их предупреждения и ликвидации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left="-57" w:hanging="0"/>
        <w:rPr/>
      </w:pPr>
      <w:r>
        <w:rPr/>
        <w:t xml:space="preserve">         </w:t>
      </w:r>
      <w:r>
        <w:rPr/>
        <w:t>1.Установить время действия пожароопасного периода на территории Кушаговского сельсовета с 20 апреля по 1 октября текущего года.</w:t>
      </w:r>
    </w:p>
    <w:p>
      <w:pPr>
        <w:pStyle w:val="Normal"/>
        <w:ind w:left="-57" w:hanging="0"/>
        <w:rPr/>
      </w:pPr>
      <w:r>
        <w:rPr/>
        <w:t xml:space="preserve">         </w:t>
      </w:r>
      <w:r>
        <w:rPr/>
        <w:t>2.В целях защиты населения и территории Кушаговского сельсовета от чрезвычайных ситуаций природного характера в виде лесных и ландшафтных  пожаров - утвердить  План мероприятий по предупреждению чрезвычайных ситуаций, связанных с лесными и ландшафтными пожарами (приложение 1)</w:t>
      </w:r>
    </w:p>
    <w:p>
      <w:pPr>
        <w:pStyle w:val="Normal"/>
        <w:rPr/>
      </w:pPr>
      <w:r>
        <w:rPr/>
        <w:t xml:space="preserve">        </w:t>
      </w:r>
      <w:r>
        <w:rPr/>
        <w:t>3. Установить следующий порядок привлечения населения к тушению лесных и ландшафтных пожаров:</w:t>
      </w:r>
    </w:p>
    <w:p>
      <w:pPr>
        <w:pStyle w:val="Normal"/>
        <w:ind w:left="-57" w:hanging="0"/>
        <w:rPr/>
      </w:pPr>
      <w:r>
        <w:rPr/>
        <w:t xml:space="preserve">население   Кушаговского сельсовета для тушения лесных и ландшафтных пожаров привлекается   по требованию работников лесхозов. Направленные люди  на тушение лесного  пожара, выполняют эту работу под       руководством    работников лесного хозяйства. </w:t>
      </w:r>
    </w:p>
    <w:p>
      <w:pPr>
        <w:pStyle w:val="Normal"/>
        <w:ind w:left="-57" w:hanging="0"/>
        <w:rPr/>
      </w:pPr>
      <w:r>
        <w:rPr/>
        <w:t xml:space="preserve">        </w:t>
      </w:r>
      <w:r>
        <w:rPr/>
        <w:t>4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Глава поселения -                                                                                                  А.М.Бород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  МЕРОПРИЯТИЙ ПО ПРЕДУПРЕЖДЕНИЮ </w:t>
      </w:r>
    </w:p>
    <w:p>
      <w:pPr>
        <w:pStyle w:val="TextBody"/>
        <w:jc w:val="center"/>
        <w:rPr/>
      </w:pPr>
      <w:r>
        <w:rPr/>
        <w:t>ЧРЕЗВЫЧАЙНЫХ СИТУАЦИЙ, СВЯЗАННЫХ С ЛЕСНЫМИ И ЛАНДШАФТНЫМИ ПОЖАРАМИ НА ТЕРРИТОРИИ  КУШАГОВСКОГО СЕЛЬСОВЕТА в 2012 году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45"/>
        <w:gridCol w:w="1596"/>
        <w:gridCol w:w="19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/>
            </w:pPr>
            <w:r>
              <w:rPr/>
              <w:t>п/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меропри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рок испол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собраниях граждан в населенных пунктах, с учащимися в школе, механизаторами, пастухами  провести массово- разъяснительную работу  о необходимости соблюдения «Правил пожарной безопасности в лесах РФ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>До 15.04.2012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л.администрации Бородин А.М, директор СОШ Федотов В.А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иректор ЗАО М.В.На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П «Усть-Таркское лесное хозяйство» подготовить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 для тушения лесных пожаров на подведомственных  территориях Кушаговского сельсовета </w:t>
            </w:r>
            <w:r>
              <w:rPr/>
              <w:t>противопожарное оборудование и средства для тушения пожаров по нормам, утверждаемым  государственным органом  управления лесным  хозяйством   РФ и  МВД РФ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>до 15.04.12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иректор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есхоз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удовских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ЗАО «Мурашовское»  подготовить  для тушения лесных пожаров на подведомственных  территориях Кушаговского сельсовета в местах проведения с/х работ противопожарное оборудование и средства для тушения пожаров по нормам, утверждаемым  государственным органом  управления лесным  хозяйством   РФ и  МВД РФ. (трактор с отвальным плуго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до начала проведения с/х рабо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иректор ЗАО Наумов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овать в ЗАО «Мурашовское» противопожарную  команду, подготовить ее к работам по тушению лесных пожа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</w:rPr>
              <w:t>до 20.04.12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иректор ЗАО Наумов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овать оперативные дежурства средств связи в администрации Кушаговского сельсовета с 18.00 до 22.00 в рабочие дни и с 9.00 до 22.00 в выходные и праздничные д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жароопасный пери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а м\о Бородин А.М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В целях оперативного реагирования на лесные и ландшафтные пожары разработать План оповещения, сбора, выезда к месту пожара населения и противопожарной команд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пре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а м\о Бородин А.М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еративная организация работ по тушению лесных пожа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жароопасный пери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 xml:space="preserve">Глава м\о Бородин А.М.. Будовских М.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ректор ЗАО Наумов М.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периоды высокой пожарной опасности ограничить нахождение людей и техники на участки леса повышенной пожарной опас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сокая пожарная опасно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ородин А.М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ИЛЫ И СРЕДСТВА НА ТЕРРИТОРИИ КУШАГОВСКОГО СЕЛЬСОВЕТА ДЛЯ ЛИКВИДАЦИИ ЛЕСНЫХ ПОЖА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3"/>
        <w:gridCol w:w="1703"/>
        <w:gridCol w:w="790"/>
        <w:gridCol w:w="497"/>
        <w:gridCol w:w="524"/>
        <w:gridCol w:w="524"/>
        <w:gridCol w:w="593"/>
        <w:gridCol w:w="906"/>
        <w:gridCol w:w="525"/>
        <w:gridCol w:w="525"/>
        <w:gridCol w:w="668"/>
        <w:gridCol w:w="1406"/>
      </w:tblGrid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.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м/о, Глава м/о,его тлф. дом. Раб. Дежурная служба тлб\ф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именование нас. пункта ФИО руков. Предприятий, лесхозов, тлф. Раб. дом. Деж.служба тлф. </w:t>
            </w:r>
          </w:p>
        </w:tc>
        <w:tc>
          <w:tcPr>
            <w:tcW w:w="6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счет сил и средств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чный состав пожарной команд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вт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кто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льдозе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жарные машин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втоцистерны,прицепные емкости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нс.для эвакуации  насе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правщи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ая техн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</w:tr>
      <w:tr>
        <w:trPr>
          <w:trHeight w:val="153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шаговский сельсовет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родин А.М.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-347(д.21-324) с 9.00-18.00 (21-327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ушаг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ЗАО Мурашовское Наумов М.В.т.21-345,Д.21-343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р. ф№1 Кунц АФ.т:21-323, 21-3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О Мурашовское</w:t>
            </w:r>
          </w:p>
        </w:tc>
      </w:tr>
      <w:tr>
        <w:trPr>
          <w:trHeight w:val="153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. Озерны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драшов И.А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.21-3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О Мурашовское</w:t>
            </w:r>
          </w:p>
        </w:tc>
      </w:tr>
      <w:tr>
        <w:trPr>
          <w:trHeight w:val="153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.Мураш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Гетинг В.И.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л.21-3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О Мурашовско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ind w:left="2832" w:firstLine="708"/>
        <w:rPr/>
      </w:pPr>
      <w:r>
        <w:rPr/>
      </w:r>
    </w:p>
    <w:p>
      <w:pPr>
        <w:pStyle w:val="Heading6"/>
        <w:ind w:left="2832" w:firstLine="708"/>
        <w:rPr/>
      </w:pPr>
      <w:r>
        <w:rPr/>
      </w:r>
    </w:p>
    <w:p>
      <w:pPr>
        <w:pStyle w:val="Heading6"/>
        <w:ind w:left="2832" w:firstLine="708"/>
        <w:rPr/>
      </w:pPr>
      <w:r>
        <w:rPr/>
      </w:r>
    </w:p>
    <w:p>
      <w:pPr>
        <w:pStyle w:val="Heading6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5:00Z</dcterms:created>
  <dc:creator>Work</dc:creator>
  <dc:description/>
  <cp:keywords/>
  <dc:language>en-US</dc:language>
  <cp:lastModifiedBy>Work</cp:lastModifiedBy>
  <cp:lastPrinted>2012-09-13T15:32:00Z</cp:lastPrinted>
  <dcterms:modified xsi:type="dcterms:W3CDTF">2013-05-29T06:36:00Z</dcterms:modified>
  <cp:revision>13</cp:revision>
  <dc:subject/>
  <dc:title/>
</cp:coreProperties>
</file>