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ШАГ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 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4.2012 г.                                    N 1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ПОДГОТОВКИ ДОКУМЕН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ЕВОДУ ЖИЛОГО ПОМЕЩЕНИЯ В НЕЖИЛОЕ ПОМЕЩ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ЖИЛОГО ПОМЕЩЕНИЯ В ЖИЛОЕ ПОМЕ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порядочения процедуры оформления документов по вопросам перевода жилого помещения в нежилое помещение и нежилого помещения в жилое помещение, в соответствии со статьей 14 главы 3 Жилищного кодекса Российской Федерации и Постановлением Правительства Российской Федерации от 10.08.2005 N 502 "Об утверждении формы уведомления о переводе (отказе в переводе) жилого (нежилого) помещения в нежилое (жилое) помещение",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рядок подготовки документов по переводу жилого помещения в нежилое помещение и нежилого помещения в жилое помещение (приложение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здать комиссию по вопросам перевода жилого помещения в нежилое помещение и нежилого помещения в жилое помещение и утвердить ее состав (приложение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Положение о комиссии по вопросам перевода жилого помещения в нежилое помещение и нежилого помещения в жилое помещение (приложение 3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возложить на специалиста Кушаговского сельсовета Готфрид А.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ушаговского сельсовета:                               А.М.Бородин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ы Кушагов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овета  от 03.04.2012 г. N 1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ДОКУМЕНТОВ ПО ПЕРЕВОДУ ЖИЛОГО ПОМЕЩЕНИЯ 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ЛОЕ ПОМЕЩЕНИЕ И НЕЖИЛОГО ПОМЕЩЕНИЯ В ЖИЛОЕ ПОМЕЩ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рядок подготовки документов по переводу жилого помещения в нежилое помещение и нежилого помещения в жилое помещение (далее по тексту - Порядок) разработан в соответствии с Жилищным кодексом Российской Федерации и Постановлением Правительства Российской Федерации от 10.08.2005 N 502 "Об утверждении формы уведомления о переводе (отказе в переводе) жилого (нежилого) помещения в нежилое (жилое) помещение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рядок регулирует процедуру оформления документов по переводу жилого помещения в нежилое помещение и нежилого помещения в жилое помещение на территории Кушагов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готовка документов на перевод жилого помещ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жилое помещ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ля перевода жилого помещения в нежилое помещение собственник жилого помещения или уполномоченное им лицо (далее по тексту - заявитель) представляет в Администрацию Кушаговского сельсовета заявление (приложение 1) и иные документы, предусмотренные частью 2 статьи 23 Жилищ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Администрация Кушаговского сельсове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существляет прием документов и выдает заявителю расписку в получении документов с указанием их перечня и даты пол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В случае непредставления заявителем документов, предусмотренных частью 2 статьи 23 Жилищного кодекса Российской Федерации, осуществляет подготовку проекта распоряжения Главы администрации Кушаговского сельсовета  об отказе в переводе жилого помещения в нежилое помещение на основании статьи 24 Жилищ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Выносит на рассмотрение комиссии по вопросам перевода жилого помещения в нежилое помещение и нежилого помещения в жилое помещение (далее по тексту - комиссия) представленные заявителем докумен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По результатам рассмотрения комиссией представленных заявителем документов осуществляет подготовку проекта распоряжения Главы администрации Кушаговского сельсовета о переводе либо отказе в переводе жилого помещения в нежилое помещ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Не позднее чем через три рабочих дня со дня издания распоряжения главы администрации Кушаговского сельсове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ет или направляет заявителю по адресу, указанному в заявлении, уведомление о переводе (отказе в переводе) жилого помещения в нежилое помещение по установленной Правительством Российской Федерации форме, информирует о принятом решении собственников помещений, примыкающих к помещению, в отношении которого оно принят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готовка документов на перевод нежилого помещ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лое помещ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Для перевода нежилого помещения в жилое помещение собственник нежилого помещения или уполномоченное им лицо (далее по тексту - заявитель) представляет в </w:t>
      </w:r>
      <w:r>
        <w:rPr>
          <w:rFonts w:cs="Times New Roman" w:ascii="Times New Roman" w:hAnsi="Times New Roman"/>
          <w:color w:val="3399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 (приложение 2) и иные документы, предусмотренные частью 2 статьи 23 Жилищн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ециалист Кушаговской сельской админист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существляет прием документов и выдает заявителю расписку в получении документов с указанием их перечня и даты пол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В случае непредставления заявителем документов, предусмотренных частью 2 статьи 23 Жилищного кодекса Российской Федерации, осуществляет подготовку проекта распоряжения главы администрации об отказе в переводе нежилого помещения в жилое помещение на основании статьи 24 Жилищ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Выносит на рассмотрение комиссии представленные заявителем докумен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о результатам рассмотрения комиссией представленных заявителем документов осуществляет подготовку проекта распоряжения Главы администрации Кушаговского сельсовета о переводе либо отказе в переводе нежилого помещения в жилое помещ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5. Не позднее чем через три рабочих дня со дня издания распоряжения Главы администрации: выдает или направляет заявителю по адресу, указанному в заявлении, уведомление о переводе (отказе в переводе) нежилого помещения в жилое помещение по установленной Правительством Российской Федерации форме.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ует о принятом решении собственников помещений, примыкающих к помещению, в отношении которого оно принят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нятие помещения в эксплуатац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вершение перепланировки, и (или) переустройства, и (или) других работ, требуемых для использования помещения в качестве жилого помещения или нежилого помещения, подтверждается актом приемочной комиссии (приложение 3), который составляется в пяти экземпляр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пециалист администрации Кушаговского сельсовета в течение десяти рабочих дней направляет в ОГУП «Технический центр учета  объектов градостроительной деятельности и обеспечения сделок  с недвижимостью  по Новосибирской области  акт приемоч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и документов по перевод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го помещения в нежило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е и нежилого помещ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илое помещ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ереводу жилого помещения в нежилое помеще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ющегося(-щейся)    собственником    жилого   помещения    (ил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енным  лицом  собственника  на перевод жилого помещения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илое), расположенного по адресу:  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лица, дом, корпус, квартира(ы), этаж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ереводе жилого помещения в нежилое помещение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 перевести указанное жилое помещение в нежилое помещение в  целях  последующего  использования  в  качестве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начение помещ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   необходимости    проведения    перепланировки, и  (ил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устройства, и (или) иных работ, обязуюсь: осуществить  ремонтно-строительные  работы  в  соответствии  с согласованным проектом; обеспечить     свободный    доступ    к    месту    проведения ремонтно-строительных  работ  представителей  администрации сельсовета  и других уполномоченных органов для проверки хода работ; осуществить  работы  в  установленные  сроки  и  с соблюдением согласованного режима проведения работ. Сообщаю,  что  по  указанному(-ым)  выше  адресу(-ам) никто не зарегистрирован,   лиц,  отсутствующих,   но   сохранивших   право  пользования      жилым(-и)     помещением(-ями),    нет,     права несовершеннолетних детей не ущемлены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тся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вид и реквизиты правоустанавливающих документ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еводимое жилое помещение (с отметкой: подлинник ил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на ___листах. засвидетельствованная в нотариальном порядке коп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Технический  паспорт переводимого жилого помещения на 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ах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Поэтажный  план  дома,  в  котором  находится  переводимо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е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 Проект   переустройства  и  (или)  перепланировки  жил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я в нежилое помещение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  лиц,   подавших   заявление   (подписи   ставятся 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ии лица, принимающего документы)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 200_ г. __________________  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заявителя)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заявителя: 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на перевод помещения(-й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ы на приеме            " ___ " _______________ 200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амилия, инициалы лица, принявшего заявлени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</w:t>
      </w:r>
      <w:r>
        <w:rPr/>
        <w:t>(подпись)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к Порядку подготовки документов п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у жилого помещения в нежило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е и нежилого помещ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илое помещ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е Кушаговской сельской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А.М.Бородину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еводу нежилого помещения в жилое помещ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(-щейся)    собственником   нежилого   помещения    ил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м лицом  собственника на перевод нежилого помещения в  жилое помещение, расположенного по адресу: 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лица, дом, корпус, квартира(ы), этаж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воде нежилого помещения в жилое помещени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перевести  нежилое  помещение в жилое помещение в целях последующего его использования для прожива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   необходимости    проведения    перепланировки, и  (или) переустройства, и (или) иных работ, обязуюсь:    осуществить  ремонтно-строительные  работы  в  соответствии  с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ным проектом;   обеспечить     свободный    доступ    к    месту    прове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но-строительных  работ  представителей   администрации Кушаговского сельсовета и других уполномоченных органов для проверки хода работ;     осуществить  работы  в  установленные  сроки  и  с соблюдением согласованного режима проведения рабо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указываются вид и реквизиты правоустанавливающих документ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переводимое нежилое помещение (с отметкой: подлинник ил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 на ___лис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видетельствованная в нотариальном порядке копия)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План переводимого помещения с его техническим описанием 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лис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Поэтажный  план  дома,  в  котором  находится  переводимо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 Проект   переустройства  и (или) перепланировки  нежил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в жилое помещени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и   лиц,   подавших   заявление   (подписи   ставятся 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ии лица, принимающего документы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 200_ г. __________________ 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явителя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на перевод помещения(-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на приеме            " ___ " _______________ 20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, инициалы лица, принявшего заявление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ы Кушагов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овета  от 03.04.2012 г. N 1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ВОПРОСАМ ПЕРЕВОДА ЖИЛОГО ПОМЕЩЕНИЯ В НЕЖИЛО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И НЕЖИЛОГО ПОМЕЩЕНИЯ В ЖИЛОЕ ПОМЕ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-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один Александр Михайлович    - Глава администрации Кушаговского сельсовет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карова Людмила Николаевна – специалист 1 разряда администрации Кушаговского сельсовет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тфрид Антон Александрович – специалист 2 разряда администрации Кушаговского сельсовет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ушканов Виктор Валентинович – инспектор  Усть-Таркского района  по пожарному надзору. (по согласованию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скребаев Борис Николаевич -   Начальник отдела строительства, архитектуры,  коммунального, дорожного хозяйства. ( по согласованию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ы Кушагов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овета  от 03.04.2012 г. N 1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ИССИИ ПО ВОПРОСАМ ПЕРЕВОДА ЖИЛОГО ПОМЕЩЕНИЯ В НЕЖИЛО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И НЕЖИЛОГО ПОМЕЩЕНИЯ В ЖИЛОЕ ПОМЕ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ложение о комиссии по вопросам перевода жилого помещения в нежилое помещение и нежилого помещения в жилое помещение (далее по тексту - Положение) определяет основные задачи, функции и порядок работы комиссии по рассмотрению вопросов перевода жилого помещения в нежилое помещение и нежилого помещения в жилое помещение (далее по тексту - комисс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своей деятельности комиссия руководствуется Конституцией Российской Федерации, законами и иными нормативными правовыми актами Российской Федерации и Новосибирской области, муниципальными правовыми актами Кушаговского сельсовета 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Комиссия является постоянно действующим орган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функци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пределение возможности перевода жилого помещения в нежилое помещение и нежилого помещения в жилое помещение на основании представленных собственником переводимого помещения или уполномоченным им лицом (далее по тексту - заявитель)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пределение перечня работ и условий по их проведению, требуемых для осуществления перевода жилого помещения в нежилое помещение или нежилого помещения в жилое помещ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работы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новной формой работы комиссии является заседание, которое проводится председателем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Заседание комиссии проводится по мере необходимости. Время и место заседания комиссии определяется председателем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Заседание комиссии является правомочным, если на нем присутствуют не менее половины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Комиссия в случае необходимости вправе пригласить на заседание заявителя, а также собственников помещений, интересы которых затрагиваются в связи с осуществлением перевода помещения (при этом их присутствие не является обязательны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Решение комиссии принимается открытым голосованием простым большинством голосов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При равенстве голосов правом решающего голоса обладает председательствующий на заседании комисс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Решение комиссии оформляется протоколом, который подписывается председательствующим, присутствующими членами комисс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3.8. Комиссия вправе к своей работе привлекать в установленном порядке представителей государственных органов, структурных подразделений администрации Усть-Таркского района, организаций, а также получать заключения, необходимые для принятия решения по вопросам, входящим в компетенцию комисси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Порядку</w:t>
      </w:r>
    </w:p>
    <w:p>
      <w:pPr>
        <w:pStyle w:val="Normal"/>
        <w:autoSpaceDE w:val="false"/>
        <w:jc w:val="right"/>
        <w:rPr/>
      </w:pPr>
      <w:r>
        <w:rPr/>
        <w:t>подготовки документов по переводу</w:t>
      </w:r>
    </w:p>
    <w:p>
      <w:pPr>
        <w:pStyle w:val="Normal"/>
        <w:autoSpaceDE w:val="false"/>
        <w:jc w:val="right"/>
        <w:rPr/>
      </w:pPr>
      <w:r>
        <w:rPr/>
        <w:t>жилого помещения в нежилое</w:t>
      </w:r>
    </w:p>
    <w:p>
      <w:pPr>
        <w:pStyle w:val="Normal"/>
        <w:autoSpaceDE w:val="false"/>
        <w:jc w:val="right"/>
        <w:rPr/>
      </w:pPr>
      <w:r>
        <w:rPr/>
        <w:t>помещение и нежилого помещения</w:t>
      </w:r>
    </w:p>
    <w:p>
      <w:pPr>
        <w:pStyle w:val="Normal"/>
        <w:autoSpaceDE w:val="false"/>
        <w:jc w:val="right"/>
        <w:rPr/>
      </w:pPr>
      <w:r>
        <w:rPr/>
        <w:t>в жилое помещение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ЧНОЙ КОМИССИИ ПО ПРИЕМКЕ В ЭКСПЛУАТАЦ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ЛОГО (ЖИЛОГО) ПОМЕЩ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"____" _________________ 200___ г                         с. Кушаг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местонахождение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чная комиссия, назначенная Распоряжением Главы администрации Кушаговского сельсовета  от _____ N 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комиссии - представителей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а (уполномоченного лица) 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,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эксплуатационной организации 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,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ого подрядчика 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ого проектировщика 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государственного пожарного надзора 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,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ушаговского сельсовета_______________________ 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 частью 9  статьи 23 Жилищного  кодекса  Российск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, установил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Собственником (уполномоченным лицом) предъявлен к приемке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цию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 и вид работ: перепланировк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ереустройство, другие работ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,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улица, дом, корпус, квартира(ы), этаж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Работы проводились на основан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Главы администрации от _________________ N 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ведомления от "____"_____________200__ г.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Строительство осуществлено генер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ядчиком и субподрядными организациями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й и их организационно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авовая форма; виды работ, выполненные каждой организацие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Проектно-сметная документация на строительство разработа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м проектировщиком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 и ее организационно-правовая форм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вшим 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наименование частей или разделов документ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бподрядными организациями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й, их организационно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авовая форма и выполненные части и разделы документ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троительство   осуществлялось   по   проекту  (типовому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му, повторно применяемому) 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номер проекта, номер сер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Проектно-сметная документация согласована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 __________________ 200___ г. N 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Строительно-монтажные работы осуществлены в срок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работ _________________; окончание работ 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месяц, год)                        (месяц, год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Предъявленное  к  приемке  в  эксплуатацию нежилое (жило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имеет следующие показател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72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485"/>
        <w:gridCol w:w="1485"/>
      </w:tblGrid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ежилого помещения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кв. м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ект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810"/>
        <w:gridCol w:w="810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жилого помещения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екту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Технологические  и  архитектурно-строительные  решения  п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у характеризуются следующими данными: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раткие техническ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характеристики по особенностям его размещения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.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планировке, инженерному и технологическому оборудовани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Мероприятия    по    обеспечению    взрывобезопасности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обезопасности,    охране   окружающей   природной   среды   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ому    благополучию,     предусмотренны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, 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сведения о выполнен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ешение приемоч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ный к приемке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В ЭКСПЛУАТАЦИЮ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чной комиссии:      _______________ М.П.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чной комиссии:      _______________ М.П.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 М.П.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 М.П.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 М.П.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2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04:00Z</dcterms:created>
  <dc:creator>Work</dc:creator>
  <dc:description/>
  <cp:keywords/>
  <dc:language>en-US</dc:language>
  <cp:lastModifiedBy>Work</cp:lastModifiedBy>
  <dcterms:modified xsi:type="dcterms:W3CDTF">2012-09-13T09:34:00Z</dcterms:modified>
  <cp:revision>6</cp:revision>
  <dc:subject/>
  <dc:title/>
</cp:coreProperties>
</file>