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КУШАГОВ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Ь-ТАРКСКОГО РАЙОНА НОВОСИБИРСКОЙ ОБЛАСТ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от 17.04.2012г                                                                                              №   15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внесении изменений в постановление №15 от 01.06.2010г.</w:t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4"/>
          <w:szCs w:val="24"/>
        </w:rPr>
        <w:t>о проведении антикоррупционной экспертизы  муниципальных нормативных                             правовых актов и их проектов в администрации  Кушаговского сельсовета.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реализации Федерального закона  № 273-ФЗ от 25.12.2008года «О противодействии коррупции», Федерального закона № 172-ФЗ от 17.07.2009года «Об антикоррупционной экспертизе нормативных правовых актов и проектов нормативных правовых актов», Закона Новосибирской области № 486-ОЗ от 27.04.2010года «О мерах по профилактике коррупции в Новосибирской области», постановления Правительства РФ от  26.02.2010года № 96</w:t>
      </w:r>
    </w:p>
    <w:p>
      <w:pPr>
        <w:pStyle w:val="3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ТАНОВЛЯЮ:</w:t>
      </w:r>
    </w:p>
    <w:p>
      <w:pPr>
        <w:pStyle w:val="3"/>
        <w:rPr/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Установить   обязательное проведение антикоррупционной экспертизы действующих муниципальных нормативных правовых актов их проект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Для проведения антикоррупционной экспертизы муниципальных нормативных правовых актов и их проектов в администрации Кушаговского сельсовета создать комиссию по вопросам   экспертизы  на коррупциогенность (далее - комиссия) в состав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едседатель комиссии – Кунц Н.В. депутат  районного Совета депутатов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Макарова Л.Н. – специалист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Готфрид А.А. -  специалист администрации.</w:t>
      </w:r>
    </w:p>
    <w:p>
      <w:pPr>
        <w:pStyle w:val="3"/>
        <w:ind w:firstLine="7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6. Контроль исполнения настоящего постановления оставляю за собой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лава администрации -                                                                         А.М.Бород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true"/>
      <w:snapToGrid w:val="false"/>
      <w:ind w:firstLine="684"/>
      <w:jc w:val="both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3:39:00Z</dcterms:created>
  <dc:creator>Work</dc:creator>
  <dc:description/>
  <cp:keywords/>
  <dc:language>en-US</dc:language>
  <cp:lastModifiedBy>Work</cp:lastModifiedBy>
  <cp:lastPrinted>2012-09-13T16:37:00Z</cp:lastPrinted>
  <dcterms:modified xsi:type="dcterms:W3CDTF">2012-09-13T09:37:00Z</dcterms:modified>
  <cp:revision>11</cp:revision>
  <dc:subject/>
  <dc:title/>
</cp:coreProperties>
</file>