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rPr>
      </w:pPr>
      <w:r>
        <w:rPr>
          <w:b/>
        </w:rPr>
        <w:t>АДМИНИСТРАЦИЯ</w:t>
      </w:r>
    </w:p>
    <w:p>
      <w:pPr>
        <w:pStyle w:val="Style15"/>
        <w:jc w:val="center"/>
        <w:rPr/>
      </w:pPr>
      <w:r>
        <w:rPr>
          <w:b/>
        </w:rPr>
        <w:t>Кушаговского сельсовета</w:t>
      </w:r>
    </w:p>
    <w:p>
      <w:pPr>
        <w:pStyle w:val="Style15"/>
        <w:jc w:val="center"/>
        <w:rPr>
          <w:b/>
          <w:b/>
        </w:rPr>
      </w:pPr>
      <w:r>
        <w:rPr>
          <w:b/>
        </w:rPr>
        <w:t>Усть-Таркского района Новосибирской области</w:t>
      </w:r>
    </w:p>
    <w:p>
      <w:pPr>
        <w:pStyle w:val="Style15"/>
        <w:jc w:val="center"/>
        <w:rPr>
          <w:b/>
          <w:b/>
        </w:rPr>
      </w:pPr>
      <w:r>
        <w:rPr>
          <w:b/>
        </w:rPr>
        <w:t>ПОСТАНОВЛЕНИЕ</w:t>
      </w:r>
    </w:p>
    <w:p>
      <w:pPr>
        <w:pStyle w:val="Style15"/>
        <w:jc w:val="center"/>
        <w:rPr/>
      </w:pPr>
      <w:r>
        <w:rPr/>
        <w:t>от 20 апреля 2012г                                         № 18</w:t>
      </w:r>
    </w:p>
    <w:p>
      <w:pPr>
        <w:pStyle w:val="Style15"/>
        <w:rPr>
          <w:b/>
          <w:b/>
        </w:rPr>
      </w:pPr>
      <w:r>
        <w:rPr>
          <w:b/>
        </w:rPr>
        <w:t>Об организации мероприятий по защите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rPr>
        <w:t xml:space="preserve">Руководствуясь </w:t>
      </w:r>
      <w:r>
        <w:rPr>
          <w:rFonts w:eastAsia="Times New Roman" w:cs="Times New Roman" w:ascii="Times New Roman" w:hAnsi="Times New Roman"/>
          <w:sz w:val="24"/>
          <w:szCs w:val="24"/>
          <w:lang w:eastAsia="ru-RU"/>
        </w:rPr>
        <w:t xml:space="preserve">Федеральным законом от 27.07.2006 № 149-ФЗ «Об информации, информатизации и защите информации»,  </w:t>
      </w:r>
      <w:r>
        <w:rPr>
          <w:rFonts w:cs="Times New Roman" w:ascii="Times New Roman" w:hAnsi="Times New Roman"/>
          <w:sz w:val="24"/>
          <w:szCs w:val="24"/>
        </w:rPr>
        <w:t xml:space="preserve">Федеральным законом от 25.07.2011года № 152-ФЗ «О   персональных данных», постановлением Правительства РФ от 21.03.2012года № 211, приказом </w:t>
      </w:r>
      <w:r>
        <w:rPr>
          <w:rFonts w:cs="Times New Roman" w:ascii="Times New Roman" w:hAnsi="Times New Roman"/>
          <w:sz w:val="24"/>
          <w:szCs w:val="24"/>
          <w:lang w:eastAsia="ru-RU"/>
        </w:rPr>
        <w:t xml:space="preserve">  Роскомнадзора от 19.08.2011 N 706, Уставом поселения, в целях организации работы с персональными данными в администрации поселения,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ЯЮ:</w:t>
      </w:r>
    </w:p>
    <w:p>
      <w:pPr>
        <w:pStyle w:val="Normal"/>
        <w:numPr>
          <w:ilvl w:val="0"/>
          <w:numId w:val="1"/>
        </w:numPr>
        <w:autoSpaceDE w:val="false"/>
        <w:spacing w:lineRule="auto" w:line="240" w:before="0" w:after="0"/>
        <w:ind w:left="0" w:firstLine="426"/>
        <w:rPr>
          <w:rFonts w:ascii="Times New Roman" w:hAnsi="Times New Roman" w:cs="Times New Roman"/>
          <w:sz w:val="24"/>
          <w:szCs w:val="24"/>
          <w:lang w:eastAsia="ru-RU"/>
        </w:rPr>
      </w:pPr>
      <w:r>
        <w:rPr>
          <w:rFonts w:cs="Times New Roman" w:ascii="Times New Roman" w:hAnsi="Times New Roman"/>
          <w:sz w:val="24"/>
          <w:szCs w:val="24"/>
        </w:rPr>
        <w:t>Для работы с персональными данными в администрации Кушаговского</w:t>
      </w:r>
      <w:r>
        <w:rPr>
          <w:rFonts w:cs="Times New Roman" w:ascii="Times New Roman" w:hAnsi="Times New Roman"/>
          <w:sz w:val="24"/>
          <w:szCs w:val="24"/>
          <w:lang w:eastAsia="ru-RU"/>
        </w:rPr>
        <w:t xml:space="preserve"> сельсовета </w:t>
      </w:r>
      <w:r>
        <w:rPr>
          <w:rFonts w:cs="Times New Roman" w:ascii="Times New Roman" w:hAnsi="Times New Roman"/>
          <w:sz w:val="24"/>
          <w:szCs w:val="24"/>
        </w:rPr>
        <w:t xml:space="preserve">сформировать информационную  систему  персональных данных, со следующими параметрами (2 категории, типовая,  автономная, 3 класса).           </w:t>
      </w:r>
    </w:p>
    <w:p>
      <w:pPr>
        <w:pStyle w:val="Normal"/>
        <w:numPr>
          <w:ilvl w:val="0"/>
          <w:numId w:val="1"/>
        </w:numPr>
        <w:autoSpaceDE w:val="false"/>
        <w:spacing w:lineRule="auto" w:line="240" w:before="0" w:after="0"/>
        <w:ind w:left="0" w:firstLine="426"/>
        <w:rPr/>
      </w:pPr>
      <w:r>
        <w:rPr>
          <w:rFonts w:cs="Times New Roman" w:ascii="Times New Roman" w:hAnsi="Times New Roman"/>
          <w:sz w:val="24"/>
          <w:szCs w:val="24"/>
          <w:lang w:eastAsia="ru-RU"/>
        </w:rPr>
        <w:t>Признать  местную администрацию   оператором информационной системы по обработке персональных данных, поступающих в администрацию в результате ее деятельности с использованием средств автоматизации и без ее использования.</w:t>
      </w:r>
    </w:p>
    <w:p>
      <w:pPr>
        <w:pStyle w:val="Normal"/>
        <w:numPr>
          <w:ilvl w:val="0"/>
          <w:numId w:val="1"/>
        </w:numPr>
        <w:autoSpaceDE w:val="false"/>
        <w:spacing w:lineRule="auto" w:line="240" w:before="0" w:after="0"/>
        <w:ind w:left="0" w:firstLine="426"/>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ого  за обеспечение безопасности персональных данных в администрации  Макарову Л.Н. – специалист 1 разряда</w:t>
      </w:r>
    </w:p>
    <w:p>
      <w:pPr>
        <w:pStyle w:val="Normal"/>
        <w:numPr>
          <w:ilvl w:val="0"/>
          <w:numId w:val="1"/>
        </w:numPr>
        <w:autoSpaceDE w:val="false"/>
        <w:spacing w:lineRule="auto" w:line="240" w:before="0" w:after="0"/>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здать комиссию </w:t>
      </w:r>
      <w:r>
        <w:rPr>
          <w:rFonts w:cs="Times New Roman" w:ascii="Times New Roman" w:hAnsi="Times New Roman"/>
          <w:sz w:val="24"/>
          <w:szCs w:val="24"/>
        </w:rPr>
        <w:t>по защите и обработке персональных данных в администрации составе:</w:t>
      </w:r>
    </w:p>
    <w:p>
      <w:pPr>
        <w:pStyle w:val="Normal"/>
        <w:autoSpaceDE w:val="false"/>
        <w:spacing w:lineRule="auto" w:line="240" w:before="0" w:after="0"/>
        <w:ind w:firstLine="426"/>
        <w:rPr/>
      </w:pPr>
      <w:r>
        <w:rPr>
          <w:rFonts w:cs="Times New Roman" w:ascii="Times New Roman" w:hAnsi="Times New Roman"/>
          <w:sz w:val="24"/>
          <w:szCs w:val="24"/>
        </w:rPr>
        <w:t>Председатель комиссии – Бородин А.М. - глава поселения,</w:t>
      </w:r>
    </w:p>
    <w:p>
      <w:pPr>
        <w:pStyle w:val="Normal"/>
        <w:autoSpaceDE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Члены комиссии:  Шумахер Е.В. - специалист администрации, </w:t>
      </w:r>
    </w:p>
    <w:p>
      <w:pPr>
        <w:pStyle w:val="Normal"/>
        <w:autoSpaceDE w:val="false"/>
        <w:spacing w:lineRule="auto" w:line="240" w:before="0" w:after="0"/>
        <w:ind w:firstLine="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тфрид А.А. - специалист администрации.     </w:t>
      </w:r>
    </w:p>
    <w:p>
      <w:pPr>
        <w:pStyle w:val="Normal"/>
        <w:autoSpaceDE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5.   Утвердить    Положение о защите и обработке персональных данных в администрации Кушаговского сельсовета (прилагается).</w:t>
      </w:r>
    </w:p>
    <w:p>
      <w:pPr>
        <w:pStyle w:val="Normal"/>
        <w:autoSpaceDE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rPr>
        <w:t>6. Уведомить уполномоченный   орган управление Роскомнадзора по Новосибирской области о намерении осуществлять обработку персональных данных.</w:t>
      </w:r>
    </w:p>
    <w:p>
      <w:pPr>
        <w:pStyle w:val="Normal"/>
        <w:spacing w:lineRule="auto" w:line="240" w:before="0" w:after="24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Кушаговского сельсовета                                        А.М.Бородин.</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 постановлению от 20 апреля 2012г № 18</w:t>
      </w:r>
    </w:p>
    <w:p>
      <w:pPr>
        <w:pStyle w:val="Normal"/>
        <w:spacing w:lineRule="auto" w:line="240" w:before="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sz w:val="24"/>
          <w:szCs w:val="24"/>
          <w:lang w:eastAsia="ru-RU"/>
        </w:rPr>
        <w:t xml:space="preserve">ПОЛОЖЕНИЕ </w:t>
        <w:br/>
        <w:t>о защите и обработке  персональных данных в администрации Кушаговского сельсовета.</w:t>
      </w:r>
      <w:r>
        <w:rPr>
          <w:rFonts w:eastAsia="Times New Roman" w:cs="Times New Roman" w:ascii="Times New Roman" w:hAnsi="Times New Roman"/>
          <w:sz w:val="24"/>
          <w:szCs w:val="24"/>
          <w:lang w:eastAsia="ru-RU"/>
        </w:rPr>
        <w:br/>
        <w:br/>
        <w:br/>
      </w:r>
      <w:r>
        <w:rPr>
          <w:rFonts w:eastAsia="Times New Roman" w:cs="Times New Roman" w:ascii="Times New Roman" w:hAnsi="Times New Roman"/>
          <w:b/>
          <w:bCs/>
          <w:sz w:val="24"/>
          <w:szCs w:val="24"/>
          <w:lang w:eastAsia="ru-RU"/>
        </w:rPr>
        <w:t>1. Общие положения.</w:t>
      </w:r>
    </w:p>
    <w:p>
      <w:pPr>
        <w:pStyle w:val="Normal"/>
        <w:spacing w:lineRule="auto" w:line="240" w:before="0" w:after="0"/>
        <w:rPr/>
      </w:pPr>
      <w:r>
        <w:rPr>
          <w:rFonts w:eastAsia="Times New Roman" w:cs="Times New Roman" w:ascii="Times New Roman" w:hAnsi="Times New Roman"/>
          <w:sz w:val="24"/>
          <w:szCs w:val="24"/>
          <w:lang w:eastAsia="ru-RU"/>
        </w:rPr>
        <w:t xml:space="preserve">1.1. Настоящее Положение разработано на основании ст. 24 Конституции РФ,  Федерального закона от 27.07.2006 № 149-ФЗ «Об информации, информатизации и защите информации» и Федерального закона от 27.07.2006 № 152-ФЗ «О персональных данных». </w:t>
        <w:br/>
        <w:br/>
        <w:t xml:space="preserve">1.2. Целью Положения является  установления комплекса мер по обработке и защите  персональных данных,  от несанкционированного доступа, неправомерного их использования или утраты. </w:t>
        <w:br/>
        <w:t xml:space="preserve">1.3. Положение определяет порядок работы (получение, обработка, использование, хранение и т.д.) с персональными данными работников и гарантии конфиденциальности сведений, предоставленных  гражданами в администрации поселения (далее - оператора). </w:t>
        <w:br/>
        <w:t xml:space="preserve">1.4. Персональные данные относятся к категории конфиденциальной информации. Режим конфиденциальности персональных данных снимается в случаях обезличивания или по истечении 75 лет срока хранения, если иное не определено законом. </w:t>
        <w:br/>
        <w:t xml:space="preserve">1.5. Положение   является обязательным для исполнения всеми лицами, имеющими доступ к персональным данным в администрации. </w:t>
        <w:br/>
        <w:t xml:space="preserve">1.6. Юридические и физические лица, в соответствии со своими полномочиями владеющие информацией о гражданах, получающие и использующие ее, несут ответственность в соответствии с законодательством Российской Федерации за нарушение режима защиты, обработки и порядка использования этой информации. </w:t>
      </w:r>
    </w:p>
    <w:p>
      <w:pPr>
        <w:pStyle w:val="Normal"/>
        <w:spacing w:lineRule="auto" w:line="240" w:before="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2. Понятие и состав персональных дан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Персональные данные – информация, необходимая оператору в связи с исполнением своей деятельности,  информацией о лицах - понимаются сведения о фактах, событиях и обстоятельствах жизни лица, позволяющие идентифицировать его личность. </w:t>
        <w:br/>
        <w:t xml:space="preserve">2.2. В состав персональных данных о лицах  входят: </w:t>
        <w:br/>
        <w:t xml:space="preserve">– паспортные данные; </w:t>
        <w:br/>
        <w:t xml:space="preserve">– анкетные и биографические данные; </w:t>
        <w:br/>
        <w:t xml:space="preserve">– сведения об образовании и специальности; </w:t>
        <w:br/>
        <w:t xml:space="preserve">– сведения о трудовом и общем стаже; </w:t>
        <w:br/>
        <w:t xml:space="preserve">– сведения о составе семьи; </w:t>
        <w:br/>
        <w:t xml:space="preserve">– сведения о воинском учете; </w:t>
        <w:br/>
        <w:t xml:space="preserve">– сведения о социальных льготах; </w:t>
        <w:br/>
        <w:t xml:space="preserve">– наличие судимостей; </w:t>
        <w:br/>
        <w:t xml:space="preserve">– адрес места жительства; </w:t>
        <w:br/>
        <w:t xml:space="preserve">– номер домашнего телефона; </w:t>
        <w:br/>
        <w:t xml:space="preserve">– адрес личной электронной почты; </w:t>
        <w:br/>
        <w:t xml:space="preserve">– место работы или учебы членов семьи и родственников; </w:t>
        <w:br/>
        <w:t xml:space="preserve">– характер взаимоотношений в семье; </w:t>
        <w:br/>
        <w:t xml:space="preserve">– содержание трудового договора; </w:t>
        <w:br/>
        <w:t xml:space="preserve">– состав декларируемых сведений о наличии материальных ценностей; </w:t>
        <w:br/>
        <w:t xml:space="preserve">– результаты медицинских обследований работников на предмет годности к осуществлению трудовых обязанностей. </w:t>
        <w:br/>
        <w:t xml:space="preserve">2.3. К документам, содержащим персональные данные о лицах, создаваемым в процессе деятельности оператора, относятся: </w:t>
        <w:br/>
        <w:t xml:space="preserve">– трудовой договор; </w:t>
        <w:br/>
        <w:t xml:space="preserve">– основания к приказам по личному составу; </w:t>
        <w:br/>
        <w:t xml:space="preserve">– подлинники и копии приказов по личному составу; </w:t>
        <w:br/>
        <w:t xml:space="preserve">– личные дела; </w:t>
        <w:br/>
        <w:t xml:space="preserve">– трудовая книжка; </w:t>
        <w:br/>
        <w:t xml:space="preserve">– дела, содержащие материалы по повышению квалификации и переподготовке, аттестации, служебным расследования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онные документы, содержащие сведения о лицах,</w:t>
      </w:r>
    </w:p>
    <w:p>
      <w:pPr>
        <w:pStyle w:val="Normal"/>
        <w:spacing w:lineRule="auto" w:line="240" w:before="0" w:after="0"/>
        <w:rPr/>
      </w:pPr>
      <w:r>
        <w:rPr>
          <w:rFonts w:eastAsia="Times New Roman" w:cs="Times New Roman" w:ascii="Times New Roman" w:hAnsi="Times New Roman"/>
          <w:sz w:val="24"/>
          <w:szCs w:val="24"/>
          <w:lang w:eastAsia="ru-RU"/>
        </w:rPr>
        <w:t>- документы, содержащие сведения о постановке на воинский учет,</w:t>
      </w:r>
    </w:p>
    <w:p>
      <w:pPr>
        <w:pStyle w:val="Normal"/>
        <w:spacing w:lineRule="auto" w:line="240" w:before="0" w:after="0"/>
        <w:rPr/>
      </w:pPr>
      <w:r>
        <w:rPr>
          <w:rFonts w:eastAsia="Times New Roman" w:cs="Times New Roman" w:ascii="Times New Roman" w:hAnsi="Times New Roman"/>
          <w:sz w:val="24"/>
          <w:szCs w:val="24"/>
          <w:lang w:eastAsia="ru-RU"/>
        </w:rPr>
        <w:t>- документы, похозяйственного учета,</w:t>
        <w:br/>
        <w:t xml:space="preserve"> - копии отчетов, направляемые в органы статистики, и д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направляемые в налоговые, пенсионные, страховые орга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документы по заявлениям и обращениям граждан.</w:t>
      </w:r>
    </w:p>
    <w:p>
      <w:pPr>
        <w:pStyle w:val="Normal"/>
        <w:spacing w:lineRule="auto" w:line="240" w:before="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3. Обязанности оператора.</w:t>
      </w:r>
    </w:p>
    <w:p>
      <w:pPr>
        <w:pStyle w:val="Normal"/>
        <w:spacing w:lineRule="auto" w:line="240" w:before="0" w:after="0"/>
        <w:rPr/>
      </w:pPr>
      <w:r>
        <w:rPr>
          <w:rFonts w:eastAsia="Times New Roman" w:cs="Times New Roman" w:ascii="Times New Roman" w:hAnsi="Times New Roman"/>
          <w:sz w:val="24"/>
          <w:szCs w:val="24"/>
          <w:lang w:eastAsia="ru-RU"/>
        </w:rPr>
        <w:t xml:space="preserve">3.1. В целях обеспечения прав и свобод человека и гражданина оператор при обработке персональных данных о лицах  обязан соблюдать следующие общие требования: </w:t>
        <w:br/>
        <w:t xml:space="preserve">3.1.1. Обработка персональных данных о лицах может осуществляться исключительно в целях обеспечения соблюдения законов и иных нормативных правовых актов, содействия   в трудоустройстве, обучении и продвижении по службе, обеспечения личной безопасности  , контроля количества и качества выполняемой работы и обеспечения сохранности имущества, сохранения служебной и государственной тайны. </w:t>
        <w:br/>
        <w:t xml:space="preserve">3.1.2. При определении объема и содержания обрабатываемых персональных данных  оператор должен руководствоваться Конституцией РФ, Трудовым кодексом РФ и иными федеральными законами. </w:t>
        <w:br/>
        <w:t xml:space="preserve">3.1.3. Оператор  обязан ознакомить под расписку лицо и его представителей с документами организации, устанавливающими порядок обработки его персональных данных, а также о  его правах и обязанностях в этой области. </w:t>
        <w:br/>
        <w:t xml:space="preserve">3.1.4. Все персональные данные лица следует получать у него самого. Если персональные данные   возможно получить только у третьей стороны, то лицо  должно  быть уведомлен об этом заранее и от него должно быть получено письменное согласие. Оператор должен сообщить лиц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лица дать письменное согласие на их получение. </w:t>
        <w:br/>
        <w:t xml:space="preserve">3.1.5 Оператор  не имеет права получать и обрабатывать персональные данные лица  о его политических, религиозных и иных убеждениях и частной жизни. В случаях, непосредственно связанных с вопросами трудовых отношений, данные о частной жизни (информация о жизнедеятельности в сфере семейных, бытовых, личных отношений) могут быть получены и обработаны  оператором только с его письменного согласия. </w:t>
        <w:br/>
        <w:t xml:space="preserve">3.1.6. Оператор  не имеет права получать и обрабатывать персональные данные лица  о его членстве в общественных объединениях или его профсоюзной деятельности, за исключением случаев, предусмотренных федеральным законом. </w:t>
        <w:br/>
        <w:t xml:space="preserve">3.1.7. При принятии решений, затрагивающих интересы лица, оператор  не имеет права основываться на персональных данных, полученных исключительно в результате их автоматизированной обработки или электронного получения. </w:t>
        <w:br/>
        <w:t xml:space="preserve">3.1.8. Защита персональных данных лица от неправомерного их использования или утраты должна быть обеспечена оператором за счет его средств и в порядке, установленном федеральным законом. </w:t>
      </w:r>
    </w:p>
    <w:p>
      <w:pPr>
        <w:pStyle w:val="Normal"/>
        <w:spacing w:lineRule="auto" w:line="240" w:before="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4. Права и обязанности лиц в области защиты их персональных данных.</w:t>
      </w:r>
    </w:p>
    <w:p>
      <w:pPr>
        <w:pStyle w:val="Normal"/>
        <w:spacing w:lineRule="auto" w:line="240" w:before="0" w:after="0"/>
        <w:rPr/>
      </w:pPr>
      <w:r>
        <w:rPr>
          <w:rFonts w:eastAsia="Times New Roman" w:cs="Times New Roman" w:ascii="Times New Roman" w:hAnsi="Times New Roman"/>
          <w:sz w:val="24"/>
          <w:szCs w:val="24"/>
          <w:lang w:eastAsia="ru-RU"/>
        </w:rPr>
        <w:t xml:space="preserve">4.1. В целях защиты персональных данных, хранящихся у оператора, лицо имеет право: </w:t>
        <w:br/>
        <w:t xml:space="preserve">– получать полную информацию о своих персональных данных и обработке этих данных; </w:t>
        <w:br/>
        <w:t xml:space="preserve">– получать свободный бесплатный доступ к своим персональным данным, включая право на получение копий любой записи, содержащей персональные данные; </w:t>
        <w:br/>
        <w:t xml:space="preserve">– дополнять персональные данные оценочного характера заявлением, выражающим его собственную точку зрения; </w:t>
        <w:br/>
        <w:t xml:space="preserve">– определять представителей для защиты своих персональных данных; </w:t>
        <w:br/>
        <w:t xml:space="preserve">– требовать исключения или исправления неверных или неполных персональных данных; </w:t>
        <w:br/>
        <w:t xml:space="preserve">– требовать извещения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 дополнениях; </w:t>
        <w:br/>
        <w:t xml:space="preserve">– обжаловать в суде любые неправомерные действия или бездействия работодателя при обработке и защите его персональных данных; </w:t>
        <w:br/>
        <w:t xml:space="preserve">– на сохранение и защиту своей личной и семейной тайны. </w:t>
        <w:br/>
        <w:t>4.2. При отказе оператора исключить или исправить персональные данные лица оно имеет право заявить в письменной форме   о своем несогласии с соответ</w:t>
        <w:softHyphen/>
        <w:t xml:space="preserve">ствующим обоснованием такого несогласия. </w:t>
        <w:br/>
        <w:t xml:space="preserve">4.3. Лицо  для сохранения полной и точной информации о себе обязано: </w:t>
        <w:br/>
        <w:t xml:space="preserve">– передавать оператору или его представителю комплекс достоверных, документированных персональных данных, состав которых установлен Трудовым кодексом РФ, иными законами и инструкциями; </w:t>
        <w:br/>
        <w:t xml:space="preserve">– своевременно сообщать оператору об изменении своих персональных данных. </w:t>
        <w:br/>
        <w:t xml:space="preserve">4.4. Лица и их представители должны быть ознакомлены под роспись с документами оператора, устанавливающими порядок обработки персональных данных, а также об их правах и обязанностях в этой области. </w:t>
        <w:br/>
        <w:t xml:space="preserve">4.5. В целях защиты частной жизни, личной и семейной тайны лицо не должно отказываться от своего права на обработку персональных данных только с его согласия, поскольку это может повлечь ему причинение морального и материального вреда. </w:t>
      </w:r>
    </w:p>
    <w:p>
      <w:pPr>
        <w:pStyle w:val="Normal"/>
        <w:spacing w:lineRule="auto" w:line="240" w:before="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5. Получение, обработка и хранение персональных данных.</w:t>
      </w:r>
    </w:p>
    <w:p>
      <w:pPr>
        <w:pStyle w:val="Normal"/>
        <w:spacing w:lineRule="auto" w:line="240" w:before="0" w:after="0"/>
        <w:rPr/>
      </w:pPr>
      <w:r>
        <w:rPr>
          <w:rFonts w:eastAsia="Times New Roman" w:cs="Times New Roman" w:ascii="Times New Roman" w:hAnsi="Times New Roman"/>
          <w:sz w:val="24"/>
          <w:szCs w:val="24"/>
          <w:lang w:eastAsia="ru-RU"/>
        </w:rPr>
        <w:t xml:space="preserve">5.1. Получение, обработка, хранение и любое другое использование персональных данных лица  может осуществляться исключительно в целях соблюдения законов и иных нормативных правовых актов, содействия  в трудоустройстве, обучении, продвижении по работе, обеспечения личной безопасности, контроля качества выполняемой работы, очередности предоставления ежегодного отпуска, установления размера заработной платы, а также выполнения других мероприятий служебного и государственного уровня.. </w:t>
        <w:br/>
        <w:t xml:space="preserve">5.2. Персональные данные лица следует получать у него самого. Представитель оператора (специально уполномоченное лицо) принимает от поступающего   лица документы, проверяет полноту их заполнения и правильность указываемых сведений в соответствии с представленными документами. Если персональные данные  о лице  возможно получить только у третьей стороны, то лицо должно быть уведомлено об этом заранее, и от него должно быть получено письменное согласие. Оператор должен сообщить   о целях, предполагаемых источниках и способах получения персональных данных, а также о последствиях отказа   дать письменное согласие на их получение. </w:t>
        <w:br/>
        <w:t xml:space="preserve">5.3. Все меры конфиденциальности при сборе, обработке и хранении персональных данных  распространяются как на бумажные, так и на электронные (автоматизированные) носители информации. </w:t>
        <w:br/>
        <w:t xml:space="preserve">5.4. Хранение персональных данных должно происходить в порядке, исключающем их утрату или неправомерное использование. </w:t>
        <w:br/>
        <w:t xml:space="preserve">5.5. Личные дела и личные  карточки на всех лиц   хранятся в бумажном виде в папках в специальном несгораемом шкафу, обеспечивающем защиту от несанкционированного доступа. </w:t>
        <w:br/>
        <w:t xml:space="preserve">5.6. Персональные данные лица могут также храниться в электронном виде на локальной компьютерной сети. Доступ к электронным базам данных, содержащим персональные данные, обеспечивается системой паролей. </w:t>
      </w:r>
    </w:p>
    <w:p>
      <w:pPr>
        <w:pStyle w:val="Normal"/>
        <w:spacing w:lineRule="auto" w:line="240" w:before="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6. Доступ к персональным данным.</w:t>
      </w:r>
    </w:p>
    <w:p>
      <w:pPr>
        <w:pStyle w:val="Normal"/>
        <w:spacing w:lineRule="auto" w:line="240" w:before="0" w:after="0"/>
        <w:rPr/>
      </w:pPr>
      <w:r>
        <w:rPr>
          <w:rFonts w:eastAsia="Times New Roman" w:cs="Times New Roman" w:ascii="Times New Roman" w:hAnsi="Times New Roman"/>
          <w:sz w:val="24"/>
          <w:szCs w:val="24"/>
          <w:lang w:eastAsia="ru-RU"/>
        </w:rPr>
        <w:t xml:space="preserve">6.1. Внутренний доступ. </w:t>
        <w:br/>
        <w:t xml:space="preserve">6.1.1. Право доступа к персональным данным о лицах имеют: </w:t>
        <w:br/>
        <w:t xml:space="preserve">– глава поселения; </w:t>
        <w:br/>
        <w:t xml:space="preserve">– руководители структурных подразделений по направлению деятельности (доступ к документам, содержащим персональные данные подчиненного им сотрудника); </w:t>
        <w:br/>
        <w:t xml:space="preserve">– руководитель иного подразделения при переводе работника из одного структурного подразделения в другое; </w:t>
        <w:br/>
        <w:t xml:space="preserve">– лицо, носитель персональных данных; </w:t>
        <w:br/>
        <w:t xml:space="preserve">– специалисты по направлениям службы ; </w:t>
        <w:br/>
        <w:t>6.1.2. Право получения документов, содержащих персональные данные, непосредственно на муниципальную  и иную должность  имеет глава поселения. По письменному распоряжению главы  сотрудник кадровой службы, ответственный за работу с соответ</w:t>
        <w:softHyphen/>
        <w:t>ствующими документами, обязан лично передать истребуемые документы непосредственно главе.</w:t>
      </w:r>
    </w:p>
    <w:p>
      <w:pPr>
        <w:pStyle w:val="Normal"/>
        <w:spacing w:lineRule="auto" w:line="240" w:before="0" w:after="0"/>
        <w:rPr/>
      </w:pPr>
      <w:r>
        <w:rPr>
          <w:rFonts w:eastAsia="Times New Roman" w:cs="Times New Roman" w:ascii="Times New Roman" w:hAnsi="Times New Roman"/>
          <w:sz w:val="24"/>
          <w:szCs w:val="24"/>
          <w:lang w:eastAsia="ru-RU"/>
        </w:rPr>
        <w:t xml:space="preserve">6.1.3. Руководители структурных подразделений имеют право ознакомиться с документами, содержащими персональные данные подчиненного им работника, в помещении отдела кадров в присутствии сотрудника отдела кадров, иными персональными данными по роду деятельности в присутствии ответственного за работу с соответствующими документами. </w:t>
        <w:br/>
        <w:t xml:space="preserve">6.1.4. Лицо имеет право ознакомиться с документами, содержащими его персональные данные, в помещении администрации  в присутствии сотрудников, ответственных  за работу с соответствующими документами. </w:t>
        <w:br/>
        <w:t xml:space="preserve">6.2. Внешний доступ. </w:t>
        <w:br/>
        <w:t xml:space="preserve">6.2.1. К лицам, которым могут быть переданы персональные данные вне организации, при условии соблюдения требований законодательства, относятся: </w:t>
        <w:br/>
        <w:t xml:space="preserve">– налоговые инспекции; </w:t>
        <w:br/>
        <w:t xml:space="preserve">– правоохранительные органы; </w:t>
        <w:br/>
        <w:t xml:space="preserve">– органы статистики; </w:t>
        <w:br/>
        <w:t xml:space="preserve">– страховые агентства; </w:t>
        <w:br/>
        <w:t xml:space="preserve">– военкоматы; </w:t>
        <w:br/>
        <w:t xml:space="preserve">– органы социального страхования; </w:t>
        <w:br/>
        <w:t xml:space="preserve">– пенсионные фонды; </w:t>
        <w:br/>
        <w:t xml:space="preserve">– подразделения муниципальных органов управления. </w:t>
        <w:br/>
        <w:t xml:space="preserve">6.2.2. Надзорно - контрольные органы имеют доступ к информации только в сфере своей компетенции. </w:t>
        <w:br/>
        <w:t xml:space="preserve">6.2.3. Организации, в которые лицо может перечислять денежные средства (страховые компании, негосударственные пенсионные фонды, благотворительные организации, кредитные учреждения), могут получить доступ к его персональным данным  только при наличии его письменного разрешения. </w:t>
        <w:br/>
        <w:t xml:space="preserve">6.2.4. Сведения о работающем или уволенном лице могут быть предоставлены другой организации только с письменного запроса на бланке организации, с приложением копии заявления такого лица. </w:t>
        <w:br/>
        <w:t xml:space="preserve">6.2.5. Персональные данные лица могут быть предоставлены родственникам или членам его семьи только с письменного разрешения самого лица. </w:t>
      </w:r>
    </w:p>
    <w:p>
      <w:pPr>
        <w:pStyle w:val="Normal"/>
        <w:spacing w:lineRule="auto" w:line="240" w:before="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7. Передача персональных данных.</w:t>
      </w:r>
    </w:p>
    <w:p>
      <w:pPr>
        <w:pStyle w:val="Normal"/>
        <w:spacing w:lineRule="auto" w:line="240" w:before="0" w:after="0"/>
        <w:rPr/>
      </w:pPr>
      <w:r>
        <w:rPr>
          <w:rFonts w:eastAsia="Times New Roman" w:cs="Times New Roman" w:ascii="Times New Roman" w:hAnsi="Times New Roman"/>
          <w:sz w:val="24"/>
          <w:szCs w:val="24"/>
          <w:lang w:eastAsia="ru-RU"/>
        </w:rPr>
        <w:t xml:space="preserve">7.1. При передаче персональных данных оператор обязан: </w:t>
        <w:br/>
        <w:t xml:space="preserve">– не сообщать персональные данные о лице  третьей стороне без письменного согласия самого лица, за исключением случаев, когда это необходимо в целях предупреждения угрозы жизни и здоровью, а также в случаях, установленных федеральным законом; </w:t>
        <w:br/>
        <w:t xml:space="preserve">– не сообщать персональные данные  в коммерческих целях без его письменного согласия лица, </w:t>
        <w:br/>
        <w:t xml:space="preserve">– предупредить лиц, получающих персональные данных,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обязаны соблюдать режим секретности (конфиденциальности). Данное положение не распространяется на обмен персональными данными о лицах в порядке, установленном федеральными законами; </w:t>
        <w:br/>
        <w:t xml:space="preserve">– разрешать доступ к персональным данным   только специально уполномоченным лицам, при этом указанные лица должны иметь право получать только те персональные данные, которые необходимы для выполнения конкретных функций; </w:t>
        <w:br/>
        <w:t xml:space="preserve">– запрашивать информацию о состоянии здоровья о лице только в объеме, необходимом для определения возможности выполнения работником трудовой функции; </w:t>
        <w:br/>
        <w:t xml:space="preserve">– передавать персональные данные о лице его представителям в порядке, установленном Трудовым кодексом РФ и иными законами, и ограничивать эту информацию только теми персональными данными, которые необходимы для выполнения указанными представителями их функций. </w:t>
        <w:br/>
        <w:t xml:space="preserve">7.2. Копирование и выписка персональных данных о лицах  разрешаются исключительно в служебных целях по письменному запросу и с разрешения главы поселения. </w:t>
        <w:br/>
        <w:t>7.3. Передача персональных данных от оператора или его представителей внешнему по</w:t>
        <w:softHyphen/>
        <w:t xml:space="preserve">требителю может допускаться в минимальных объемах и только в целях выполнения задач, соответствующих объективной причине сбора этих данных. </w:t>
        <w:br/>
        <w:t xml:space="preserve">7.4. Сотрудникам, имеющим доступ к персональным данным, запрещается отвечать на вопросы, связанные с передачей персональной информации, по телефону или факсу. </w:t>
      </w:r>
    </w:p>
    <w:p>
      <w:pPr>
        <w:pStyle w:val="Normal"/>
        <w:spacing w:lineRule="auto" w:line="240" w:before="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8. Порядок обеспечения защиты персональных данных.</w:t>
      </w:r>
    </w:p>
    <w:p>
      <w:pPr>
        <w:pStyle w:val="Normal"/>
        <w:spacing w:lineRule="auto" w:line="240" w:before="0" w:after="0"/>
        <w:rPr/>
      </w:pPr>
      <w:r>
        <w:rPr>
          <w:rFonts w:eastAsia="Times New Roman" w:cs="Times New Roman" w:ascii="Times New Roman" w:hAnsi="Times New Roman"/>
          <w:sz w:val="24"/>
          <w:szCs w:val="24"/>
          <w:lang w:eastAsia="ru-RU"/>
        </w:rPr>
        <w:t xml:space="preserve">8.1. Под угрозой или опасностью утраты персональных данных понимается единичное или комплексное, реальное или потенциальное, активное или пассивное проявление злоумышленных возможностей внешних или внутренних источников угрозы создавать неблагоприятные события, оказывать дестабилизирующее воздействие на защищаемую информацию. </w:t>
        <w:br/>
        <w:t xml:space="preserve">8.2. Риск угрозы любым информационным ресурсам создают стихийные бедствия, экстремальные ситуации, террористические действия, аварии технических средств и линий связи, другие объективные обстоятельства, а также заинтересованные и незаинтересованные в возникновении угрозы лица. </w:t>
        <w:br/>
        <w:t>8.3. Защита персональных данных представляет собой жестко регламентированный и динамически технологический процесс, предупреждающий нарушение доступности, цело</w:t>
        <w:softHyphen/>
        <w:t xml:space="preserve">стности, достоверности и конфиденциальности персональных данных и в конечном счете обеспечивающий достаточно надежную безопасность информации в процессе управленческой и производственной деятельности организации. </w:t>
        <w:br/>
        <w:t xml:space="preserve">8.4. Защита персональных данных лица от неправомерного их использования или утраты должна быть обеспечена работодателем за счет его средств и в порядке, установленном федеральным законом. </w:t>
        <w:br/>
        <w:t xml:space="preserve">8.5. Внутренняя защита. </w:t>
        <w:br/>
        <w:t xml:space="preserve">8.5.1. Для обеспечения внутренней защиты персональных данных  необходимо соблюдать следующие меры: </w:t>
        <w:br/>
        <w:t xml:space="preserve">– ограничение и регламентация состава лиц, функциональные обязанности которых требуют конфиденциальных знаний; </w:t>
        <w:br/>
        <w:t xml:space="preserve">– строгое избирательное и обоснованное распределение документов и информации между специалистами администрации; </w:t>
        <w:br/>
        <w:t xml:space="preserve">– рациональное размещение   специалистов администрации, при котором исключалось бы бесконтрольное использование защищаемой информации; </w:t>
        <w:br/>
        <w:t xml:space="preserve">– знание специалистов администрации требований нормативно-методических документов по защите информации и сохранению тайны; </w:t>
        <w:br/>
        <w:t xml:space="preserve">– наличие необходимых условий в помещении для работы с конфиденциальными документами и базами данных; </w:t>
        <w:br/>
        <w:t xml:space="preserve">– определение и регламентация состава специалистов, имеющих право доступа (входа) в помещение, в котором находится вычислительная техника с доступом к базам данных; </w:t>
        <w:br/>
        <w:t xml:space="preserve">– организация процесса уничтожения информации; </w:t>
        <w:br/>
        <w:t xml:space="preserve">– своевременное выявление нарушения требований разрешительной системы доступа к информации; </w:t>
        <w:br/>
        <w:t xml:space="preserve">– воспитательная и разъяснительная работа со специалистами, имеющими доступ к персональным данным, цель которой – предупредить утрату ценных сведений при работе с конфиденциальными документами. </w:t>
        <w:br/>
        <w:t xml:space="preserve">8.5.2. Выдача документов на бумажном носителе, содержащих персональные данные лица,  на рабочие места руководителей структурных подразделений запрещена. </w:t>
        <w:br/>
        <w:t xml:space="preserve">8.5.3. Все файлы, содержащие персональные данные работника в электронном виде, должны быть защищены паролем, который сообщается руководителю кадровой службы,  руководителю службы информационных технологий (уполномоченному лицу). </w:t>
        <w:br/>
        <w:t xml:space="preserve">8.6. Внешняя защита. </w:t>
        <w:br/>
        <w:t xml:space="preserve">8.6.1. Для защиты конфиденциальной информации создаются целенаправленные неблагоприятные условия и труднопреодолимые препятствия для лица, пытающегося совершить несанкционированный доступ и овладеть персональными данными. Целью и результатом несанкционированного доступа к информационным ресурсам может быть не только овладение сведениями и их использование, но и их видоизменение, уничтожение, внесение вируса, подмена, фальсификация содержания документа и др. </w:t>
        <w:br/>
        <w:t xml:space="preserve">8.6.2. Распределение функций, рабочие процессы, технология составления, оформления, ведения и хранения документов, содержащих персональные данные  в кадровой службе является закрытой от посторонних лиц информацией. </w:t>
        <w:br/>
        <w:t>8.6.3. Под посторонним лицом понимается любое лицо, не являющееся специалистом администрации.</w:t>
      </w:r>
    </w:p>
    <w:p>
      <w:pPr>
        <w:pStyle w:val="Normal"/>
        <w:spacing w:lineRule="auto" w:line="240" w:before="0" w:after="0"/>
        <w:rPr/>
      </w:pPr>
      <w:r>
        <w:rPr>
          <w:rFonts w:eastAsia="Times New Roman" w:cs="Times New Roman" w:ascii="Times New Roman" w:hAnsi="Times New Roman"/>
          <w:sz w:val="24"/>
          <w:szCs w:val="24"/>
          <w:lang w:eastAsia="ru-RU"/>
        </w:rPr>
        <w:t xml:space="preserve">8.6.4. Для обеспечения внешней защиты персональных данных необходимо предпринять следующие меры: </w:t>
        <w:br/>
        <w:t xml:space="preserve">– прием, учет и контроль  посетителей должны  вести  специалисты по направлениям деятельности; </w:t>
        <w:br/>
        <w:t xml:space="preserve">– завести книгу учета посетителей с указанием времени посещения и заинтересованного работника организации; </w:t>
        <w:br/>
        <w:t xml:space="preserve">– помещения организации оборудовать техническими средствами охраны и сигнализации. </w:t>
        <w:br/>
        <w:t xml:space="preserve">8.7. Все лица, в должностные обязанности которых входит получение, обработка и защита персональных данных, при приеме на работу обязаны подписать обязательство о неразглашении персональных данных работника. </w:t>
        <w:br/>
        <w:t xml:space="preserve">8.8. По возможности персональные данные обезличиваются. </w:t>
        <w:br/>
        <w:t xml:space="preserve">8.9. Кроме мер защиты персональных данных, установленных законодательством, оператор  и его представители могут вырабатывать совместные меры защиты персональных данных. </w:t>
      </w:r>
    </w:p>
    <w:p>
      <w:pPr>
        <w:pStyle w:val="Normal"/>
        <w:spacing w:lineRule="auto" w:line="240" w:before="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9. Ответственность за разглашения конфиденциальной информации, связанной с персональными данны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Персональная ответственность – одно из главных требований к организации функцио</w:t>
        <w:softHyphen/>
        <w:t xml:space="preserve">нирования системы защиты персональной информации и обязательное условие обеспечения эффективности этой системы. </w:t>
        <w:br/>
        <w:t xml:space="preserve">9.2. Юридические и физические лица, в соответствии со своими полномочиями владеющие информацией о гражданах, получающие и использующие ее, несут ответственность в соответствии с законодательством Российской Федерации за нарушение режима защиты, обработки и порядка использования этой информации. </w:t>
        <w:br/>
        <w:t xml:space="preserve">9.3. Глава, разрешивший доступ специалиста к конфиденциальному документу, несет персональную ответственность за данное разрешение. </w:t>
        <w:br/>
        <w:t xml:space="preserve">9.4. Каждый специалист, получающий для работы конфиденциальный документ, несет личную ответственность за сохранность носителя и конфиденциальность информации. </w:t>
        <w:br/>
        <w:t xml:space="preserve">9.5. Лица, виновные в нарушении норм, регулирующих получение, обработку и защиту персональных данных, несут дисциплинарную, административную, гражданско-правовую или уголовную ответственность в соответствии с федеральными законами. </w:t>
        <w:br/>
        <w:t xml:space="preserve">9.5.1. За неисполнение или ненадлежащее исполнение  специалистом по его вине возложенных на него обязанностей по соблюдению установленного порядка работы со сведениями конфиденциального характера оператор  вправе применять предусмотренные Трудовым кодексом РФ дисциплинарные взыскания. </w:t>
        <w:br/>
        <w:t xml:space="preserve">9.5.2. Должностные лица, в обязанность которых входит ведение персональных данных,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Неправомерный отказ в предоставлении собранных в установленном порядке документов либо несвоевременное предоставление таких документов или иной информации в случаях, предусмотренных законом, либо предоставление неполной или заведомо ложной информации влечет наложение на должностных лиц административного штрафа в размере, определяемом Кодексом об административных правонарушениях РФ. </w:t>
        <w:br/>
        <w:t xml:space="preserve">9.5.3. Нарушение неприкосновенности частной жизни (в том числе незаконное собирание или распространение сведений о частной жизни лица, составляющих его личную или семейную тайну, без его согласия), неправомерный доступ к охраняемой законом компьютерной информации, неправомерный отказ в предоставлении собранных в установленном порядке документов и сведений (если эти деяния причинили вред правам и законным интересам граждан), совершенные лицом с использованием своего служебного положения, влечет привлечение виновного к ответственности в соответствии с Уголовным кодексом РФ. </w:t>
        <w:br/>
        <w:t xml:space="preserve">9.6. Неправомерность деятельности органов государственной власти, органов местного самоуправления  по сбору и использованию персональных данных может быть установлена в судебном порядке. </w:t>
        <w:br/>
        <w:t xml:space="preserve">9.7. Защита прав лица, установленных настоящим Положением и законодательством Российской Федерации, осуществляется судом в целях пресечения неправомерного использования персональных данных, восстановления нарушенных прав и возмещения причиненного ущерба, в том числе морального вре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лава поселения                         А.М.Бородин.</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СТРАЦИЯ- постановление- 2012г</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6:56:00Z</dcterms:created>
  <dc:creator>Work</dc:creator>
  <dc:description/>
  <cp:keywords/>
  <dc:language>en-US</dc:language>
  <cp:lastModifiedBy>Work</cp:lastModifiedBy>
  <dcterms:modified xsi:type="dcterms:W3CDTF">2012-05-12T02:30:00Z</dcterms:modified>
  <cp:revision>4</cp:revision>
  <dc:subject/>
  <dc:title/>
</cp:coreProperties>
</file>