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09.06.2012г</w:t>
      </w:r>
      <w:r>
        <w:rPr/>
        <w:t>.                                        №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закреплении кодов классификации доходов местного бюджета за главным администратором доходов местного бюджета администрацией Кушаг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соответствии с п.2 ст.20 Бюджетного кодекса Российской Федерации дополнить состав кодов классификации доходов на 2011 год и плановый период 2012 – 2013 годов, закрепленных за главным администратором доходов местного бюджета администрацией Кушаговского сельсовета Усть – Таркского района Новосибирской области Решением сессии Совета депутатов  Кушаговского сельсовета от 21.12.2011г № 60 «О бюджете Кушаговского сельсовета на 2012 год и плановый период 2013 – 2014 годов» следующими кодами бюджетной классификации Российской Федерац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256"/>
        <w:gridCol w:w="4286"/>
      </w:tblGrid>
      <w:tr>
        <w:trPr>
          <w:trHeight w:val="813" w:hRule="atLeast"/>
        </w:trPr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местного бюджета</w:t>
            </w:r>
          </w:p>
        </w:tc>
      </w:tr>
      <w:tr>
        <w:trPr>
          <w:trHeight w:val="813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000015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Кушаговского сельсовета                          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2:09:00Z</dcterms:created>
  <dc:creator>Work</dc:creator>
  <dc:description/>
  <cp:keywords/>
  <dc:language>en-US</dc:language>
  <cp:lastModifiedBy>Work</cp:lastModifiedBy>
  <dcterms:modified xsi:type="dcterms:W3CDTF">2012-07-10T09:13:00Z</dcterms:modified>
  <cp:revision>8</cp:revision>
  <dc:subject/>
  <dc:title/>
</cp:coreProperties>
</file>