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ГЛАВА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УШАГОВСКОГО СЕЛЬСОВЕТ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  <w:caps/>
        </w:rPr>
        <w:t>УСТЬ-ТАРКСкОГО РАЙОН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  <w:caps/>
        </w:rPr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2.07. 2012г.                                                                          № 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 мерах по  обмену  информацией с  ЕДДС и действиям специалистов местной  администрации в пожароопасные периоды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оводствуясь Федеральным законом «О защите населения  и территорий от чрезвычайных ситуаций природного и техногенного характера», Постановлением Правительства РФ «О единой государственной системе предупреждения  и ликвидации чрезвычайных ситуаций»,  Порядком доведения информации  о термических точках и предоставлении отчетных документов диспетчерами ЕДДС в пожароопасный период, утвержденный распоряжением главы района № 299-р и уставом поселения в целях упорядочения действий в системе  ЕДДС Усть-Таркского района по реагированию на  чрезвычайные ситуации с пожарами,</w:t>
        <w:br/>
      </w:r>
      <w:r>
        <w:rPr>
          <w:rFonts w:cs="Times New Roman" w:ascii="Times New Roman" w:hAnsi="Times New Roman"/>
          <w:bCs w:val="false"/>
          <w:sz w:val="24"/>
          <w:szCs w:val="24"/>
        </w:rPr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орядок доведения информации  о термических точках и предоставлении отчетных документов диспетчерами ЕДДС в пожароопасный период, утвержденный распоряжением главы района № 299-рот 09.07.2012г -  признать типовым документом для администрации поселения, в целях исполнения своих  функций в системе ЕДДС по  реагированию на ЧС в пожароопасные периоды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Ответственным по обмену информацией  и связи с ЕДДС Усть-Таркского района  по реагированию на обнаружение и ликвидацию термических точек в поселении, назначить специалиста  местной администрации по гражданской обороне  А.А. Готфрид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Специалисту А.А.Готфрид изучить и принять к исполнению Порядок доведения информации о термических точках и представлении необходимой  документации  в ЕДДС Усть-Таркского района в пожароопасный период года. Установить номера телефонов   и перечень руководителей оперативных служб, для непосредственного  реагирования  на обнаружение и  ликвидацию  термоточек. Установить  и наладить  взаимообмен сведений в ЕДДС, ГО и ЧС района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Для связи с ЕДДС Усть-Таркского района, силами и службами  оперативного реагирования, поселения, выделить для указанных целей кабинет главы поселения, имеющуюся оргтехнику, служебный телефон – 21 – 347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5. Оформить номенклатурную дело с перечнем необходимых документов для непосредственного исполнения мероприятий в соответствии с требованиями  Порядка доведения информации о термических точках и представлении необходимой  документации  в ЕДДС Усть-Таркского района в пожароопасный период года.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 Контроль над исполнением Порядка возложить на специалиста  администрации Макаровой Л.Н.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поселения                                                 А.М.Бород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6:00Z</dcterms:created>
  <dc:creator>Work</dc:creator>
  <dc:description/>
  <cp:keywords/>
  <dc:language>en-US</dc:language>
  <cp:lastModifiedBy>Work</cp:lastModifiedBy>
  <cp:lastPrinted>2012-10-15T10:19:00Z</cp:lastPrinted>
  <dcterms:modified xsi:type="dcterms:W3CDTF">2012-10-15T03:20:00Z</dcterms:modified>
  <cp:revision>7</cp:revision>
  <dc:subject/>
  <dc:title/>
</cp:coreProperties>
</file>