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ГЛАВА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УШАГОВСКОГО СЕЛЬСОВЕТ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  <w:caps/>
        </w:rPr>
        <w:t>УСТЬ-ТАРКСкОГО РАЙОН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  <w:caps/>
        </w:rPr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6 августа 2012г.                                                                          № 27 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 проекта генерального плана 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шаговского муниципального образования</w:t>
      </w:r>
    </w:p>
    <w:p>
      <w:pPr>
        <w:pStyle w:val="Normal"/>
        <w:widowControl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</w:t>
      </w:r>
      <w:r>
        <w:rPr/>
        <w:t>В целях реализации полномочий предусмотренных пунктом 1 частью 1 статьи 8, статьей 23 Градостроительного Кодекса Российской Федерации,  долгосрочной целевой программы "Стимулирование развития жилищного строительства в Новосибирской области на 2011-2015 годы" в части подпрограммы "Территориальное планирование Новосибирской области на 2012 год» и определения назначения территории Кушаговского муниципального образования исходя из социальных, экономических, экологических и иных факторов для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, руководствуясь частью 2 статьи 24 Градостроительного Кодекса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постановляю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-540" w:hanging="0"/>
        <w:jc w:val="both"/>
        <w:rPr/>
      </w:pPr>
      <w:r>
        <w:rPr/>
        <w:t>Создать рабочую группу по подготовке проекта генерального плана Кушаговского муниципального образования  в соответствии с Законом Новосибирской области от 27.12.2002 №90-ОЗ «Об утверждении границ муниципальных образований Новосибирской области»  и Законом Новосибирской области от 02.06.2004      №200-ОЗ «О статусе и границах муниципальных образований Новосибирской области» (Приложение №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spacing w:before="0" w:after="0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>Рабочей группе провести работы по подготовке исходных данных для подрядной организации, которая будет заниматься подготовкой и  проектированием  генерального плана Кушаговского муниципального образования, в порядке, предусмотренном Градостроительным кодексом Российской Федерации и приказом Минрегиона РФ от 26.05.2011 № 244 «Об утверждении Методических рекомендаций по разработке проектов генеральных планов поселений и городских округов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before="0" w:after="280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>Направить  для рассмотрения на сессии Совета депутатов Кушаговского сельсовета Усть-Таркского района Новосибирской области вопрос о передаче полномочий администрации  Кушаговского сельсовета Усть-Таркского района Новосибирской области по подготовке проекта генерального плана Кушаговского муниципального образования и проведению аукциона по выбору подрядной организации по проектированию генерального плана Кушаговского муниципального образования  администрации Усть-Таркского района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before="280" w:after="280"/>
        <w:ind w:left="-54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4. Опубликовать настоящее постановление в бюллетене органов местного самоуправления, также разместить на официальном сайте администрации  Кушаговского сельсовета  Усть-Таркского района Новосибирской области.</w:t>
      </w:r>
    </w:p>
    <w:p>
      <w:pPr>
        <w:pStyle w:val="Normal"/>
        <w:tabs>
          <w:tab w:val="clear" w:pos="708"/>
          <w:tab w:val="left" w:pos="9498" w:leader="none"/>
        </w:tabs>
        <w:ind w:left="-540" w:hanging="0"/>
        <w:jc w:val="both"/>
        <w:rPr/>
      </w:pPr>
      <w:r>
        <w:rPr/>
        <w:t>5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9498" w:leader="none"/>
        </w:tabs>
        <w:ind w:left="-540" w:hanging="0"/>
        <w:jc w:val="both"/>
        <w:rPr/>
      </w:pPr>
      <w:r>
        <w:rPr/>
        <w:t>6. Контроль за выполнением настоящего постановления оставляю за собо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Глава администрации Кушаговского сельсовета                                 А.М. Бородин</w:t>
      </w:r>
    </w:p>
    <w:p>
      <w:pPr>
        <w:pStyle w:val="Normal"/>
        <w:ind w:left="-54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78" w:hanging="111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4:06:00Z</dcterms:created>
  <dc:creator>Work</dc:creator>
  <dc:description/>
  <cp:keywords/>
  <dc:language>en-US</dc:language>
  <cp:lastModifiedBy>Work</cp:lastModifiedBy>
  <cp:lastPrinted>2012-08-22T14:05:00Z</cp:lastPrinted>
  <dcterms:modified xsi:type="dcterms:W3CDTF">2013-04-29T06:27:00Z</dcterms:modified>
  <cp:revision>9</cp:revision>
  <dc:subject/>
  <dc:title/>
</cp:coreProperties>
</file>