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ушаговского сельсов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Тарк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9. 2012 г.                                                      N 33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о форме и порядке принятия решений администрацией   Кушаговского  сельсовета  о заключении долгосрочных муниципальных контрактов на выполнение работ (оказание услуг) с длительным производственным циклом.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7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9.12.2007 N 978 "Об утверждении Правил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"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АНОВЛЯЮ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форме и порядке принятия решений администрацией  Кушаговского сельсовета о заключении долгосрочных муниципальных контрактов на выполнение работ (оказание услуг) с длительным производственным циклом.( прилагается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со дня официального опубликования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поселения                                                    А.М.Бородин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7.09. 2012 № 33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форме и порядке принятия решений администрацией     Кушаговского  сельсовета  о заключении долгосрочных муниципальных контрактов на выполнение работ (оказание услуг) с длительным производственным циклом.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форму и порядок принятия решений администрацией Кушаговского  сельсовета (далее-местная администрация) о заключении долгосрочных муниципальных контрактов на выполнение работ (оказание услуг) (далее - контракты), длительность производственного цикла  которых превышает срок действия утвержденных лимитов бюджетных обязательств  на текущий финансовый го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местной администрации   о заключении долгосрочного муниципального контракта для нужд поселения принимается в форме постановления местной администрации  в следующем порядк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проект постановления местной администрации и пояснительная записка к нему направляются структурным подразделением  местной администрации,   инициирующим заключение долгосрочного муниципального контракта, руководителю (специалисту) финансового органа  админист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руководитель (специалист) финансового органа  администрации, в срок, не превышающий 15 дней со дня получения проекта постановления местной администрации   и пояснительной записки к нему, согласовывает указанный проект при соблюдении следующих услов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тветствие предлагаемого к заключению долгосрочного муниципального контракта для нужд поселения реестру расходных обязательств местной  админист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соответствие предельного объема бюджетных ассигнований, предусматриваемых на оплату долгосрочного муниципального контракта для нужд поселения в текущем финансовом году и плановом периоде, бюджетным ассигнованиям, предусмотренным на исполнение соответствующего расходного обязательства решением о местном бюджете Кушаговского сель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евышение годового предельного объема средств, предусматриваемых на оплату долгосрочного муниципального контракта для нужд поселения за пределами планового периода, над максимальным годовым объемом бюджетных ассигнований, предусмотренных на оплату указанного контракта в пределах планового периода (в текущем финансовом году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) проект постановления местной администрации, согласованный с руководителем (специалистом) финансового   органа местной администрации, представляется на подписание Главе Кушаговского  сельсовета в установлен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2EF6CA9A71FC90BF0E62431956B42A0C51AAF8CDD794A961F8C04F8CD30C36B3567A80E049i6aBH" TargetMode="External"/><Relationship Id="rId3" Type="http://schemas.openxmlformats.org/officeDocument/2006/relationships/hyperlink" Target="consultantplus://offline/ref=652EF6CA9A71FC90BF0E62431956B42A0C50ACFDC8D294A961F8C04F8CD30C36B3567A82E04C6DB5iEa5H" TargetMode="External"/><Relationship Id="rId4" Type="http://schemas.openxmlformats.org/officeDocument/2006/relationships/hyperlink" Target="consultantplus://offline/ref=652EF6CA9A71FC90BF0E7C4E0F3AEA230459F7F6C9DD99FC38A79B12DBDA0661F41923C0A4416CB7ECBF89iEaC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4:39:00Z</dcterms:created>
  <dc:creator>Work</dc:creator>
  <dc:description/>
  <cp:keywords/>
  <dc:language>en-US</dc:language>
  <cp:lastModifiedBy>Work</cp:lastModifiedBy>
  <cp:lastPrinted>2012-10-02T12:31:00Z</cp:lastPrinted>
  <dcterms:modified xsi:type="dcterms:W3CDTF">2012-10-02T05:33:00Z</dcterms:modified>
  <cp:revision>7</cp:revision>
  <dc:subject/>
  <dc:title/>
</cp:coreProperties>
</file>