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ушаговского сельсовет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ь-Таркского района Новосибирской области.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12.07 2012года                                                                          №34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О мерах по  обмену  информацией с  ЕДДС и действиям специалистов местной  администрации в пожароопасные периоды.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уководствуясь Федеральным законом «О защите населения  и территорий от чрезвычайных ситуаций природного и техногенного характера», Постановлением Правительства РФ «О единой государственной системе предупреждения  и ликвидации чрезвычайных ситуаций»,  Порядком доведения информации  о термических точках и предоставлении отчетных документов диспетчерами ЕДДС в пожароопасный период, утвержденный распоряжением главы района № 299-р и уставом поселения в целях упорядочения действий в системе  ЕДДС Усть-Таркского района по реагированию на  чрезвычайные ситуации с пожарами,</w:t>
        <w:br/>
        <w:t>ПОСТАНОВЛЯЮ: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 Порядок доведения информации  о термических точках и предоставлении отчетных документов диспетчерами ЕДДС в пожароопасный период, утвержденный распоряжением главы района № 299-рот 09.07.2012г -  признать типовым документом для администрации поселения, в целях исполнения своих  функций в системе ЕДДС по  реагированию на ЧС в пожароопасные периоды.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Ответственным по обмену информацией  и связи с ЕДДС Усть-Таркского района  по реагированию на обнаружение и ликвидацию термических точек в поселении, назначить специалиста  местной администрации по гражданской обороне  Готфрид А.А.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 Специалисту Готфрид А.А. изучить и принять к исполнению Порядок доведения информации о термических точках и представлении необходимой  документации  в ЕДДС Усть-Таркского района в пожароопасный период года. Установить номера телефонов   и перечень руководителей оперативных служб, для непосредственного  реагирования  на обнаружение и  ликвидацию  термоточек. Установить  и наладить  взаимообмен сведений в ЕДДС, ГО и ЧС района.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. Для связи с ЕДДС Усть-Таркского района, силами и службами  оперативного реагирования, поселения, выделить для указанных целей кабинет главы поселения, имеющуюся оргтехнику, служебный телефон – 21- 347.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5. Оформить номенклатурное дело с перечнем необходимых документов для непосредственного исполнения мероприятий в соответствии с требованиями  Порядка доведения информации о термических точках и представлении необходимой  документации  в ЕДДС Усть-Таркского района в пожароопасный период года. 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6. Контроль над исполнением Порядка возлагаю на себя. 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лава Кушаговского сельсовета                                       А.М.Бороди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2:58:00Z</dcterms:created>
  <dc:creator>Work</dc:creator>
  <dc:description/>
  <cp:keywords/>
  <dc:language>en-US</dc:language>
  <cp:lastModifiedBy>Work</cp:lastModifiedBy>
  <dcterms:modified xsi:type="dcterms:W3CDTF">2013-04-22T08:15:00Z</dcterms:modified>
  <cp:revision>13</cp:revision>
  <dc:subject/>
  <dc:title/>
</cp:coreProperties>
</file>