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ушаговского 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3.10. 2012года                                                                              № 3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 порядке выявления бесхозяйных недвижимых вещей.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ствуясь Граждански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авительства Российской Федерации от 17.09.2003 N 580 "Об утверждении Положения о принятии на учет бесхозяйных недвижимых вещей" и уставом поселения в целях упорядочения сведений о муниципальном имуществе,</w:t>
        <w:br/>
      </w:r>
      <w:r>
        <w:rPr>
          <w:rFonts w:cs="Times New Roman" w:ascii="Times New Roman" w:hAnsi="Times New Roman"/>
          <w:bCs w:val="false"/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Утвердить Порядок выявления бесхозяйных недвижимых вещей на территории Кушаговского сельсовета  и подготовки документов для приобретения права муниципальной собственности на бесхозяйные недвижимые вещи (прилагается)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стоящий Порядок вступает в силу со дня опубликования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Контроль над исполнением Порядка возложить на специалиста администрации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поселения                                                 А.М.Бороди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окумент проверен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а коррупциогенность___________________Н.В. Кунц(председатель антикоррупциогенной комиссии)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тверждаю: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Глава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ушаговского сельсовета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А.М.Бородин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03.10.2012г.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Приложение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постановлению  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3.10.2012г. № 3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явления бесхозяйных недвижимых вещей на территории Кушаговского сельсовета и подготовки документов для приобретения права муниципальной собственности на бесхозяйные недвижимые вещ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Порядок выявления бесхозяйных недвижимых вещей на территории Кушаговского сельсовета  (далее - поселение) и подготовки документов для приобретения права муниципальной собственности на бесхозяйные недвижимые вещи (далее - Порядок) определяет процедуру выявления бесхозяйных недвижимых вещей на территории поселения (далее - бесхозяйная недвижимая вещь), а также подготовки документов для приобретения права муниципальной собственности на бесхозяйные недвижимые вещ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рядок разработан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.09.2003 N 580 "Об утверждении Положения о принятии на учет бесхозяйных недвижимых вещей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Выявление бесхозяйных недвижимых веще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ыявление бесхозяйных недвижимых вещей осуществляется  местной администрацией поселения  путем непосредственного обнаружения такого имущества, а также по  заявлениям физических и юридических лиц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течение трех рабочих дней со дня выявления бесхозяйной недвижимой вещи местная администрация   составляет акт осмотра технического состояния выявленной   недвижимой вещи (далее - акт), в котором указываются основные характеристики, позволяющие ее идентифицировать (наименование, местоположение, ориентировочные сведения о техническом состоянии бесхозяйной недвижимой вещ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выявлении бесхозяйных объектов газоснабжения, теплоснабжения, электроснабжения, водоснабжения и водоотведения (далее - бесхозяйные объекты инженерно-технического обеспечения) местная администрация   в течение трех рабочих дней со дня выявления таких объектов обращается в  государственные, муниципальные предприятия, осуществляющие соответствующие виды деятельности (далее – предприятия), для проведения совместного обследования бесхозяйных объектов инженерно-технического обеспе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е,   местная администрация и эксплуатирующая   организация, сети которой непосредственно соединены с выявленными бесхозяйными объектами инженерно-технического обеспечения, совместно, в течение 20 рабочих дней проводят обследование выявленного бесхозяйного объекта инженерно-технического обеспечения и составляют акт, содержащий сведения о техническом состоянии и технических характеристиках, позволяющих его идентифицирова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течение 45 дней со дня составления акта местная администрация  подготавливает документы для приобретения права муниципальной собственности на бесхозяйную недвижимую вещ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отказе собственника  (в случае его установления)  от права собственности на недвижимую вещь им представляется заявление в местную администрацию   по месту нахождения недвижимой вещ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аво собственности лица, отказавшегося от права собственности на недвижимую вещь, не зарегистрировано в Едином государственном реестре прав на недвижимое имущество и сделок с ним, то к заявлению должны быть приложены копии правоустанавливающих документов, подтверждающих наличие права собственности у заяв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ления об отказе от права собственности на недвижимую вещь собственники - физические лица предъявляют документ, удостоверяющий личность, юридические лица - документы, подтверждающие государственную регистрацию данного юридического лиц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дготовка документов для приобретения пра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собственности на бесхозяйные недвижимые вещ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целях проведения проверки сведений о выявленной бесхозяйной недвижимой вещи местная администрация в течение двух месяцев  осуществляет сбор документов, подтверждающих, что бесхозяйная недвижимая вещь не имеет собственника или ее собственник неизвесте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окументами, подтверждающими, что бесхозяйная недвижимая вещь не имеет собственника или ее собственник неизвестен,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выданные органами учета государственного и муниципального имущества, подтверждающие, что бесхозяйная недвижимая вещь не учтена в реестрах федерального имущества, государственного имущества субъекта Российской Федерации и муниципального имуще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выданные государственными органами (организациями), осуществляющими регистрацию прав на недвижимость до введения в действие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97 N 122-ФЗ "О государственной регистрации прав на недвижимое имущество и сделок с ним" и до начала деятельности Управления Федеральной службы государственной регистрации, кадастра и картографии по Новосибирской области, подтверждающие, что права на бесхозяйную недвижимую вещь ими не зарегистрирова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тсутствие правообладателей бесхозяйной недвижимой вещи (в отношении сетей инженерно-технического обеспечени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выданные Управлением Федеральной службы государственной регистрации, кадастра и картографии по Новосибирской области, подтверждающие, что права на бесхозяйную недвижимую вещь не зарегистрирова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3. Местная администрация в течение трех месяцев со дня получения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ах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беспечивает проведение технической инвентаризации бесхозяйной недвижимой вещи в случае ее отсутств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документо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3.2</w:t>
        </w:r>
      </w:hyperlink>
      <w:r>
        <w:rPr>
          <w:rFonts w:cs="Times New Roman" w:ascii="Times New Roman" w:hAnsi="Times New Roman"/>
          <w:sz w:val="24"/>
          <w:szCs w:val="24"/>
        </w:rPr>
        <w:t>, подтверждающих, что бесхозяйный объект инженерно-технического обеспечения не имеет собственника или его собственник не известен, Глава поселения  принимает решение (правовой акт) о принятии  муниципальным унитарным предприятием на техническое обслуживание и содержание бесхозяйные объекты инженерно-технического обеспечения до признания на них права муниципальной собственности.   Срок принятия решения не может превышать двадцати дн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выявления информации о собственнике недвижимой вещи и его намерении по надлежащему содержанию недвижимой вещи Глава поселения принимает решение о прекращении работ по сбору документов для постановки на учет недвижимой вещи в качестве бесхозяйной и  передает собранные документы на выявленный объект лицу, представившему первичную информацию о данной недвижимой вещ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становка на учет бесхозяйных недвижимых веще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1. Для постановки выявленных бесхозяйных недвижимых вещей на учет местная администрация  в течение месяца со дня получения кадастрового паспорта на бесхозяйную недвижимую вещь обеспечивает подачу заявления в Управление Федеральной службы государственной регистрации, кадастра и картографии по Новосибирской области с приложением кадастрового паспорта и документов, указанных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3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 истечении года со дня постановки на учет бесхозяйной недвижимой вещи местная администрация  подает в суд заявление о признании права муниципальной собственности на данную бесхозяйную недвижимую вещ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 основании вступившего в законную силу решения суда о признании права муниципальной собственности на бесхозяйную недвижимую вещь местная администрация  подает заявление на регистрацию права муниципальной собственности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течение десяти рабочих дней с момента получения свидетельства о государственной регистрации права муниципальной собственности на бесхозяйную недвижимую вещь местная администрация  включает ее в реестр муниципальной собственности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21E76945F1623BBC4055120A389616D97DBAE672483FA8BB0498E426B62676368C118C286055DD5FoAD" TargetMode="External"/><Relationship Id="rId3" Type="http://schemas.openxmlformats.org/officeDocument/2006/relationships/hyperlink" Target="consultantplus://offline/ref=AD21E76945F1623BBC4055120A389616DD7FBAE9704162A2B35D94E621B9796131C551oFD" TargetMode="External"/><Relationship Id="rId4" Type="http://schemas.openxmlformats.org/officeDocument/2006/relationships/hyperlink" Target="consultantplus://offline/ref=AD21E76945F1623BBC4055120A389616D97DBAE672483FA8BB0498E426B62676368C118C286055DD5FoAD" TargetMode="External"/><Relationship Id="rId5" Type="http://schemas.openxmlformats.org/officeDocument/2006/relationships/hyperlink" Target="consultantplus://offline/ref=AD21E76945F1623BBC4055120A389616DD7FBAE9704162A2B35D94E621B9796131C551oFD" TargetMode="External"/><Relationship Id="rId6" Type="http://schemas.openxmlformats.org/officeDocument/2006/relationships/hyperlink" Target="consultantplus://offline/ref=AD21E76945F1623BBC4055120A389616D97CBBEB73493FA8BB0498E4265Bo6D" TargetMode="External"/><Relationship Id="rId7" Type="http://schemas.openxmlformats.org/officeDocument/2006/relationships/hyperlink" Target="consultantplus://offline/ref=AD21E76945F1623BBC404B1F1C54C81FD174E6E3764330FAE65BC3B971BF2C2171C348CE6C6C56DDF8951D5Do2D" TargetMode="External"/><Relationship Id="rId8" Type="http://schemas.openxmlformats.org/officeDocument/2006/relationships/hyperlink" Target="consultantplus://offline/ref=AD21E76945F1623BBC404B1F1C54C81FD174E6E3764330FAE65BC3B971BF2C2171C348CE6C6C56DDF8951E5DoED" TargetMode="External"/><Relationship Id="rId9" Type="http://schemas.openxmlformats.org/officeDocument/2006/relationships/hyperlink" Target="consultantplus://offline/ref=AD21E76945F1623BBC404B1F1C54C81FD174E6E3764330FAE65BC3B971BF2C2171C348CE6C6C56DDF8951E5DoED" TargetMode="External"/><Relationship Id="rId10" Type="http://schemas.openxmlformats.org/officeDocument/2006/relationships/hyperlink" Target="consultantplus://offline/ref=AD21E76945F1623BBC404B1F1C54C81FD174E6E3764330FAE65BC3B971BF2C2171C348CE6C6C56DDF8951D5Do2D" TargetMode="External"/><Relationship Id="rId11" Type="http://schemas.openxmlformats.org/officeDocument/2006/relationships/hyperlink" Target="consultantplus://offline/ref=AD21E76945F1623BBC404B1F1C54C81FD174E6E3764330FAE65BC3B971BF2C2171C348CE6C6C56DDF8951E5DoE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36:00Z</dcterms:created>
  <dc:creator>Work</dc:creator>
  <dc:description/>
  <cp:keywords/>
  <dc:language>en-US</dc:language>
  <cp:lastModifiedBy>Work</cp:lastModifiedBy>
  <cp:lastPrinted>2012-10-15T16:00:00Z</cp:lastPrinted>
  <dcterms:modified xsi:type="dcterms:W3CDTF">2012-10-15T09:02:00Z</dcterms:modified>
  <cp:revision>8</cp:revision>
  <dc:subject/>
  <dc:title/>
</cp:coreProperties>
</file>