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aps/>
        </w:rPr>
        <w:t>Кушаговского сельсовета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сть-Таркского района Новосибирской области.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  30.10. 2012г                                                                                    №39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</w:rPr>
        <w:t>О зимнем противопожарном режиме в  Кушаговском   сельсовета в 2012-2013гг.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В связи с наступлением зимнего периода и возможного наступления аномально - низких температур, грозящих нарушением систем теплоснабжения и повышения пожарной безопасности на  хозяйственных объектах и жилых помещений граждан,  руководствуясь </w:t>
      </w: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м Правительства РФ от 25.04.2012 N 390</w:t>
      </w:r>
      <w:r>
        <w:rPr>
          <w:rFonts w:cs="Times New Roman" w:ascii="Times New Roman" w:hAnsi="Times New Roman"/>
          <w:sz w:val="20"/>
          <w:szCs w:val="20"/>
        </w:rPr>
        <w:t>"О противопожарном режиме" (вместе с "Правилами противопожарного режима в Российской Федерации") и Уставом поселения, в целях проведения комплекса мероприятий по недопущению чрезвычайных ситуаций, связанных с пожарами на территории Кушаговского сельсов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Style15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Зимний противопожарный режим на территориях Кушаговского сельсовета  в зимний  период  2012 -2013гг устанавливается с 01.11.2012 до 01.05.2013гг. В целях предупреждения пожаров и загораний в жилом секторе поселения, особый противопожарный  режим  устанавливается при понижении температуры ниже  - 28%. Особый противопожарный режим устанавливается правовым актом  местной администр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условиях   противопожарного режима, и требований утвержденных  постановлением Правительства № 390, руководителям подведомственных организаций на всех участках (подразделениях):</w:t>
      </w:r>
    </w:p>
    <w:p>
      <w:pPr>
        <w:pStyle w:val="ConsPlusNormal"/>
        <w:numPr>
          <w:ilvl w:val="1"/>
          <w:numId w:val="1"/>
        </w:numPr>
        <w:ind w:left="0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ить   ответственных лиц за пожарную безопасность, обеспечить соблюдение требований технического регламента пожарной безопасности, устанавливающего правила поведения людей, порядок организации производства, противопожарное содержание территорий, зданий, сооружений, помещений организаций и других объектов в зимний период 2012-2013гг. </w:t>
      </w:r>
    </w:p>
    <w:p>
      <w:pPr>
        <w:pStyle w:val="ConsPlusNormal"/>
        <w:numPr>
          <w:ilvl w:val="1"/>
          <w:numId w:val="1"/>
        </w:numPr>
        <w:ind w:left="0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беспечения пожарной безопасности, провести   дополнительный   противопожарный инструктаж работников и исключить допуск лиц, не прошедших противопожарный инструктаж к работам, связанным с использованием горючих материалов, огневых работ, иных работ, требующих проведение противопожарных мероприятий.</w:t>
      </w:r>
    </w:p>
    <w:p>
      <w:pPr>
        <w:pStyle w:val="ConsPlusNormal"/>
        <w:numPr>
          <w:ilvl w:val="1"/>
          <w:numId w:val="1"/>
        </w:numPr>
        <w:ind w:left="0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етить использование электроприборов с поврежденными выключателями, проводами, кабелями, неисправными пускателями, котлов с нерабочими пневмоклапанами и терморегуляторами, газовых плит с нерабочими регуляторами.</w:t>
      </w:r>
    </w:p>
    <w:p>
      <w:pPr>
        <w:pStyle w:val="ConsPlusNormal"/>
        <w:numPr>
          <w:ilvl w:val="1"/>
          <w:numId w:val="1"/>
        </w:numPr>
        <w:ind w:left="0" w:hanging="0"/>
        <w:outlineLvl w:val="1"/>
        <w:rPr/>
      </w:pPr>
      <w:r>
        <w:rPr>
          <w:rFonts w:cs="Times New Roman" w:ascii="Times New Roman" w:hAnsi="Times New Roman"/>
        </w:rPr>
        <w:t>организовать на рабочих местах телефонную связь с противопожарной службой, установить таблички с номерами телефонов вызова  пожарных (МЧС), схемы  мест размещения первичных средств пожаротушения, действий при возникновении загораний,  эвакуации работников, оснащение рабочих мест  противопожарным инвентарем и запасом воды, подготовить  для возможного использования в тушении пожаров имеющуюся водовозную и землеройную  и иную техник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2.5.   запретить  в установленный период на территории населенных пунктов  разведение костров  и использование открытого огня для отогрева теплотрасс и трубопроводов несанкционированное проведение огневых работ, курение на рабочих местах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.6   запретить  на территориях, прилегающих к объектам теплоснабжения, водоснабжения, в том числе к жилым домам, а также к объектам садоводческих, огороднических и дачных некоммерческих объединений граждан,   пользование открытым огнем для обогрева,  отоп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.7.  провести собрания граждан в жилом секторе для  информирования и предупреждения  населения о мерах пожарной безопасности при пользовании печным отоплением (ремонте  дымовых труб, подтопочных листов, разжигание печей горючими материалами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.8. провести  путем собрания граждан соответствующую разъяснительную работу с населением о мерах пожарной безопасности на территории  своих домовладений,  о соблюдении противопожарного режима  в местах временного пребывания, в населенном  пункте, по  организации действий при  возникновении пожара (о сигналах оповещения, наличие инструмента, первичных мер пожаротушения).                                                                                                                                                                                                 3.         Контроль над исполнением постановления возложить на руководителя МУП ЖКХ Конобелкина В.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Настоящее постановление довести  до сведения граждан   путем опубликования.  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Глава поселения __________________А.М.Бородин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53:00Z</dcterms:created>
  <dc:creator>Work</dc:creator>
  <dc:description/>
  <cp:keywords/>
  <dc:language>en-US</dc:language>
  <cp:lastModifiedBy>Work</cp:lastModifiedBy>
  <cp:lastPrinted>2012-11-25T16:47:00Z</cp:lastPrinted>
  <dcterms:modified xsi:type="dcterms:W3CDTF">2012-11-25T10:47:00Z</dcterms:modified>
  <cp:revision>5</cp:revision>
  <dc:subject/>
  <dc:title/>
</cp:coreProperties>
</file>