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КУШАГОВСКОГО   СЕЛЬСОВ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СТЬ-ТАРКСКОГО  РАЙОНА 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>от 14  ноября 2012  г.                                                                      N 40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О порядке проведения Новогодних и Рождественских праздничных мероприятий в 2012-2013гг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</w:t>
      </w:r>
      <w:r>
        <w:rPr>
          <w:sz w:val="20"/>
          <w:szCs w:val="20"/>
        </w:rPr>
        <w:t>В целях соблюдения мер пожарной и общественной  безопасности при проведении массовых мероприятий по празднованию Новогодних и Рождественских праздников на территории поселения, руководствуясь Федеральным законом от 22.07.2008 N 123-ФЗ (ред. от 10.07.2012) "Технический регламент о требованиях пожарной безопасности",  Постановленим Правительства РФ от 22.12.2009 N 1052 "Об утверждении требований пожарной безопасности при распространении и использовании пиротехнических изделий",  «Рекомендациями о мерах безопасности при проведении массовых культурно- просветительных, театрально-зрелищных, спортивных, рекламных мероприятиях на территории Новосибирской области»,  утвержденных постановлением Губернатора Новосибирской области от 25.04.2006 N 191 "О совершенствовании взаимодействия исполнительных органов государственной власти Новосибирской области, органов местного самоуправления и общественности при организации охраны общественного порядка", Уставом поселен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rPr/>
      </w:pPr>
      <w:r>
        <w:rPr>
          <w:sz w:val="20"/>
          <w:szCs w:val="20"/>
        </w:rPr>
        <w:t xml:space="preserve">Проведение   праздничных Новогодних и Рождественских мероприятий  с пребыванием массового скопления людей в помещениях культуры, хозяйственных предприятий на территории Кушаговского сельсовета, осуществлять в соответствии  с требованиями Федерального  закона от 22.07.2008 N 123-ФЗ (ред. от 10.07.2012) "Технический регламент о требованиях пожарной безопасности",  Постановления Правительства РФ от 22.12.2009 N 1052 "Об утверждении требований пожарной безопасности при распространении и использовании пиротехнических изделий",  «Рекомендациями о мерах безопасности при проведении массовых культурно- просветительных, театрально-зрелищных, спортивных, рекламных мероприятиях на территории Новосибирской области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комендовать руководителям культурно-просветительных,   и иных организаций,  провести указанные праздничные  мероприятия во временных рамках с 7-00 до 23-00 местного времени по согласованию   с местной администрацией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Руководителям культурно-просветительных  и иных организаций, ответственным лицам, при проведении массовых мероприятий проинструктировать работников, задействованных в проведении мероприятий, подготовить помещения и оснастить их первичными средствами пожаротушения, обеспечить наличие и обозначить пути эвакуации на случай пожара, назначить ответственных лиц на каждый участок помещения, информировать и согласовывать  проведение  мероприятий с  органами полиции и МЧС Новосибирской области по Усть-Таркскому рай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При намерении провести применение пиротехнических изделий в период праздничных мероприятий, согласовать и получить разрешение на их хранение  и применение от органов МЧС по Усть-Таркскому району. Проконтролировать и не допускать несанкционированное применение пиротехнических изделий отдельными физическими лицами на территории объектов, помещения, в за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Руководители и ответственные лица  являются персонально ответственными за соблюдение мер пожарной безопасности при проведении праздн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Настоящее постановление вступает в силу с момента опублик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а поселения ___________А.М.Бород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3:00Z</dcterms:created>
  <dc:creator>Work</dc:creator>
  <dc:description/>
  <cp:keywords/>
  <dc:language>en-US</dc:language>
  <cp:lastModifiedBy>Work</cp:lastModifiedBy>
  <cp:lastPrinted>2012-11-25T16:50:00Z</cp:lastPrinted>
  <dcterms:modified xsi:type="dcterms:W3CDTF">2012-11-25T10:50:00Z</dcterms:modified>
  <cp:revision>5</cp:revision>
  <dc:subject/>
  <dc:title/>
</cp:coreProperties>
</file>