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шаговского сельсовет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 2012года                                                                             № 45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энергетического об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п.4)  ч. 1 статьи 8 и п.4)  ч. 1 статьи  16 Федерального закона от 23.11.2009 N 261-ФЗ</w:t>
      </w:r>
    </w:p>
    <w:p>
      <w:pPr>
        <w:pStyle w:val="Normal"/>
        <w:autoSpaceDE w:val="false"/>
        <w:ind w:firstLine="540"/>
        <w:jc w:val="both"/>
        <w:rPr/>
      </w:pPr>
      <w:r>
        <w:rPr/>
        <w:t>(ред. от 10.07.2012)"Об энергосбережении и о повышении энергетической эффективности и о внесении изменений в отдельные законодательные акты Российской Федерации" и Уставом поселения, в целях организации энергетического обследования подведомственного хозяйства,</w:t>
      </w:r>
    </w:p>
    <w:p>
      <w:pPr>
        <w:pStyle w:val="Normal"/>
        <w:autoSpaceDE w:val="false"/>
        <w:ind w:left="540" w:hanging="0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Директору МУП «Кушаговского ЖКХ» провести первое энергетическое обследование  объектов ЖКХ до 31 декабря 2012 года, последующее энергетическое обследование через пять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Заключить договор с саморегулируемой организацией на проведение энергетического обслед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ной администрации провести энергетическое обследование подведомственных учреждений и жилого фонда в установленном  законом порядке и  сро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___________________А.М.Боро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37:00Z</dcterms:created>
  <dc:creator>Work</dc:creator>
  <dc:description/>
  <cp:keywords/>
  <dc:language>en-US</dc:language>
  <cp:lastModifiedBy>Work</cp:lastModifiedBy>
  <cp:lastPrinted>2013-02-19T14:32:00Z</cp:lastPrinted>
  <dcterms:modified xsi:type="dcterms:W3CDTF">2013-04-18T10:05:00Z</dcterms:modified>
  <cp:revision>8</cp:revision>
  <dc:subject/>
  <dc:title/>
</cp:coreProperties>
</file>