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8 декабря 2012                                                      № 5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правовой а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ассмотрев представление прокурора района №  2-27д- 2012 от  24.12.2012года о внесении изменений в пункт 10  Положения «О проверке достоверности  и полноты сведений, предоставляемых гражданами, претендующими на замещение должностей муниципальной службы и муниципальными служащими, замещающими должности муниципальной службы в органах местного самоуправления Кушаговского сельсовета», утвержденным постановлением администрации поселения от 03.03.2011г № 15 и руководствуясь Уставом поселения,</w:t>
      </w:r>
    </w:p>
    <w:p>
      <w:pPr>
        <w:pStyle w:val="Normal"/>
        <w:ind w:firstLine="708"/>
        <w:jc w:val="both"/>
        <w:rPr/>
      </w:pPr>
      <w:r>
        <w:rPr/>
        <w:t xml:space="preserve">ПОСТАНОВЛЯЮ: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. Требование прокурора района удовлетворить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Пункт 10  Положения  «О проверке достоверности и полноты сведений, предоставляемых гражданами, претендующими на замещение должностей муниципальной службы   и муниципальными служащими, замещающими должности муниципальной службы в органах местного самоуправления Кушаговского сельсовета», изложить в новой редакции  (приложение № 1). </w:t>
      </w:r>
    </w:p>
    <w:p>
      <w:pPr>
        <w:pStyle w:val="Normal"/>
        <w:jc w:val="both"/>
        <w:rPr/>
      </w:pPr>
      <w:r>
        <w:rPr/>
        <w:t xml:space="preserve">3. О принятом решении уведомить прокурора района. </w:t>
      </w:r>
    </w:p>
    <w:p>
      <w:pPr>
        <w:pStyle w:val="Normal"/>
        <w:jc w:val="both"/>
        <w:rPr/>
      </w:pPr>
      <w:r>
        <w:rPr/>
        <w:t>4. Настоящее постановл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Кушаговского сельсовета                                                А.М.Бородин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к постановлению №55 от 28.12.2012г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роверке достоверности и полноты сведений, предоставляемых гражданами, претендующими на замещение должностей муниципальной службы   и муниципальными служащими, замещающими должности муниципальной службы в органах местного самоуправления Кушаговского сельсовета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Настоящим Положением определяется порядок осуществления проверки достоверности и полноты сведений, предоставляемых гражданами, претендующими на замещение должностей муниципальной службы (далее - граждане), и муниципальными служащими, замещающими должности муниципальной службы в органах местного самоуправления Кушаговского сельсовета (далее - муниципальные служащие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Проверка осуществляется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 в органах местного самоуправления Кушаговского сельсовета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Организацию и проведение проверки достоверности и полноты сведений о доходах, об имуществе и обязательствах имущественного характера граждан, муниципальных служащих осуществляет   должностное лицо, ответственные за ведение кадровой работы в органах местного самоуправления  Кушаговского сельсовета (далее - кадровая  службы).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 Проверка осуществляется по решению представителя нанимателя (работодателя)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5. Кадровая служба осуществляет проверку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достоверности и полноты сведений о доходах, об имуществе и обязательствах имущественного характера, предоставляемых муниципальными служащ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в) соблюдения муниципальными служащими, замещающими должности муниципальной службы требований к служебному поведению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6. Основанием для проверки является письменно оформленная информация о предоставлении гражданином или муниципальным служащим недостоверных или неполных сведений, которые должны предоставляться им в соответствии с установленными требованиям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7. Информация, указанная в пункте 6 настоящего Положения, может быть представлена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правоохранительными и налоговыми органам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8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9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0. Должностные лица кадровой службы осуществляют проверку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самостоятельно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путем направления запроса в федеральные органы исполнительной власти, уполномоченные на осуществление оперативно-розыскной деятельности, в соответствии с пунктом 7 части второй статьи 7 Федерального закона от 12.08.95 N 144-ФЗ "Об оперативно-розыскной деятельности" (далее - Федеральный закон "Об оперативно-розыскной деятельности")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 осуществлении проверки, предусмотренной подпунктом 1 пункта 11 настоящего Положения, должностные лица по работе с кадрами обязано:</w:t>
      </w:r>
    </w:p>
    <w:p>
      <w:pPr>
        <w:pStyle w:val="Normal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проводить беседу с гражданином или муниципальным служащим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18"/>
          <w:szCs w:val="18"/>
        </w:rPr>
        <w:t>г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1. В запросе, предусмотренном подпунктом "г" пункта 10 настоящего Положения, указываются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ж) другие необходимые свед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2. В запросе о проведении оперативно-розыскных мероприятий, помимо сведений, перечисленных в пункте 11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7 части второй статьи 7 и часть девятую статьи 8 Федерального закона "Об оперативно-розыскной деятельности"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3. Должностные лица кадровой службы обеспечивают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уведомление в письменной форме гражданина или муниципального служащего о начале в отношении него проверки и разъяснение ему содержания подпункта б)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проведение в случае обращения гражданина или муниципального служащего беседы с ним, в ходе которой он должен быть проинформирован о том, какие сведения, предоставляемые им в соответствии с настоящим Положением,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4. По окончании проверки должностные лица кадровой службы обязаны ознакомить муниципального служащего с результатами проверки с соблюдением законодательства Российской Федерации о государственной тайне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5. Гражданин или муниципальный служащий вправе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давать пояснения в письменной форме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в ходе проверк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о вопросам, указанным в подпункте "б" пункта 13 настоящего Полож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 по результатам проверки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предо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обращаться в кадровую службу с подлежащим удовлетворению ходатайством о проведении с ним беседы по вопросам, указанным в подпункте "б" пункта 13 настоящего Положен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6. Пояснения, указанные в пункте 15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7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представителем нанимателя (работодателем), принявшим решение о проведении проверки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а период отстранения муниципального служащего от замещаемой должности муниципальной службы денежное содержание по замещаемой должности сохраняетс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8. По итогам проверки достоверности и полноты сведений о доходах, об имуществе и обязательствах имущественного характера, предоставленных гражданином и муниципальным служащим, кадровая служба направляет представителю нанимателя (работодателю) информацию о результатах проверки, в том числе о выявленных в ходе проверки фактах сокрытия или искажения гражданином и муниципальным служащим предоставленных сведени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9. Сведения о результатах проверки с письменного согласия представителя нанимателя (работодателя) представляются кадровой службой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1. При установлении в ходе проверки обстоятельств, свидетельствующих о представлении муниципальным служащим недостоверных или неполных сведений, и о несоблюдении им требований о предотвращении или урегулировании конфликта интересов, материалы проверки представляются в комиссию по урегулированию конфликта интересов в администрации Кушаговского сельсовета 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2. Материалы проверки хранятся в кадровой службе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41:00Z</dcterms:created>
  <dc:creator>Work</dc:creator>
  <dc:description/>
  <cp:keywords/>
  <dc:language>en-US</dc:language>
  <cp:lastModifiedBy>Work</cp:lastModifiedBy>
  <dcterms:modified xsi:type="dcterms:W3CDTF">2013-01-09T04:42:00Z</dcterms:modified>
  <cp:revision>2</cp:revision>
  <dc:subject/>
  <dc:title/>
</cp:coreProperties>
</file>