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шаговского 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8декабря  2012года                                                                 № 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отмене правового акт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мотрев протест  прокурору района  №  2-26д- 2012 от  21.12.2012года с требованием отмены постановления  администрации от 10.03.2009 № 9 определения мест общественного питания, в которых не разрешаются  розничная продажа, в том числе в розлив, и потребление (распитие) пива и напитков, изготавливаемых на его основе, на территории Кушаговского сельсовета с принятием Федерального закона от 18.07.2011г № 218 -ФЗ и изданием постановления Губернатора Новосибирской области от 24.09.2012года, отменивших полномочия органов местного самоуправления  по регулированию правоотношений в данной сфере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отест прокурора района №  2-26д- 2012 от  21.12.2012года – удовлетворить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остановление  от 10.03.2009 г № 9 « Об определения мест общественного питания, в которых не разрешаются  розничная продажа, в том числе в розлив, и потребление (распитие) пива и напитков, изготавливаемых на его основе, на территории Кушаговского сельсовета» - отмени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 принятом решении уведомить прокуратуру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лава поселения ________________ А.М.Бород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25:00Z</dcterms:created>
  <dc:creator>Work</dc:creator>
  <dc:description/>
  <cp:keywords/>
  <dc:language>en-US</dc:language>
  <cp:lastModifiedBy>Work</cp:lastModifiedBy>
  <cp:lastPrinted>2013-01-09T14:34:00Z</cp:lastPrinted>
  <dcterms:modified xsi:type="dcterms:W3CDTF">2013-01-09T08:38:00Z</dcterms:modified>
  <cp:revision>4</cp:revision>
  <dc:subject/>
  <dc:title/>
</cp:coreProperties>
</file>