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шаговского 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8декабря  2012года                                                                 № 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размере платы граждан за жилищные услуги на 2013г.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основании Жилищного кодекса РФ, Федерального закона «Об основах регулирования  тарифов организаций коммунального комплекса (в редакции Федерального закона от 26 декабря 2005 года № 184 – ФЗ)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– установить размер платы за пользование жилым помещением ( платы за наем) -0.50 руб. за 1 кв.м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размер платы за содержание и ремонт жилого помещения для нанимателей  жилых помещений по договору социального найма жилых помещений государственного или муниципального жилого фонда, а также для собственников жилых помещений. Которые не принял решение о выборе способа управления многоквартирным домом – 1руб.68 коп. за 1 кв.м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Средства, полученные от населения за наем жилья, поступает в доходную часть бюджета Кушаговского сельсовета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Контроль за исполнением  Постановления оставляю за собой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Установить период действия тарифов с 01.01.2013 года по 31.12.2013 года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Кушаговского сельсовета                                           А.М.Бородин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8:00Z</dcterms:created>
  <dc:creator>Work</dc:creator>
  <dc:description/>
  <cp:keywords/>
  <dc:language>en-US</dc:language>
  <cp:lastModifiedBy>Work</cp:lastModifiedBy>
  <cp:lastPrinted>2013-01-29T11:10:00Z</cp:lastPrinted>
  <dcterms:modified xsi:type="dcterms:W3CDTF">2013-02-07T10:46:00Z</dcterms:modified>
  <cp:revision>4</cp:revision>
  <dc:subject/>
  <dc:title/>
</cp:coreProperties>
</file>