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2.02.2013г                                     № 10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 мониторинга значимых услуг  и рассмотрении жалоб 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постановлением Правительства РФ № 1021-р от 10.06.2011года и   полномочиями главы поселения, в целях  организации работы по осуществлению мониторинга  массовых и значимых муниципальных услуг для граждан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Специалисту администрации Макаровой Л.Н. в рамках программы «МАИС» открыть информационное окно для  размещения сведений о мониторинге наиболее массовых и значимых для граждан и бизнеса  муниципальных услуг   и учета реализации  досудебного рассмотрение жалоб и обращений граждан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Утвердить Порядок досудебного рассмотрения жалоб и обращений граждан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. Разместить  Порядок на официальном сайте администрации и опубликовать в Бюллетене органов местного самоуправления  Усть-Таркского райо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Глава  Кушаговского сельсовета                            А.М.Бородин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/>
      </w:pPr>
      <w:r>
        <w:rPr>
          <w:bCs/>
        </w:rPr>
        <w:t xml:space="preserve">распоряжением администрации  </w:t>
      </w:r>
    </w:p>
    <w:p>
      <w:pPr>
        <w:pStyle w:val="Normal"/>
        <w:jc w:val="right"/>
        <w:rPr>
          <w:bCs/>
        </w:rPr>
      </w:pPr>
      <w:r>
        <w:rPr>
          <w:bCs/>
        </w:rPr>
        <w:t>от 12.02.2013 N 10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ОДАЧИ И РАССМОТРЕНИЯ ЖАЛОБ НА РЕШЕНИЯ И ДЕЙСТВИЯ</w:t>
      </w:r>
    </w:p>
    <w:p>
      <w:pPr>
        <w:pStyle w:val="ConsPlusTitle"/>
        <w:jc w:val="center"/>
        <w:rPr/>
      </w:pPr>
      <w:r>
        <w:rPr/>
        <w:t xml:space="preserve">(БЕЗДЕЙСТВИЕ)    ДОЛЖНОСТНЫХЛИЦ, ПРЕДОСТАВЛЯЮЩИХ МУНИЦИПАЛЬНЫЕ  УСЛУГИ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Настоящий Порядок устанавливает особенности подачи и рассмотрения жалоб на решения и действия (бездействие) местной администрации,  муниципальных организаций, предоставляющих муниципальные услуги, их должностных лиц, а также муниципальных служащих (далее - жалоб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алоба заявителя на решения и действия (бездействие) муниципальных служащих, должностных лиц   администрации,  муниципальной организации предоставляющих муниципальную услугу (далее - должностные лица), подается в приемную местной администрации или организацию, предоставившей услугу,   где подлежит регистраци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Жалоба заявителя на решения и действия (бездействие) должностных лиц, независимо от ведомственной подчиненности,  передается в местную администрацию  заместителю главы администрации и (или) Главе поселения для рассмотр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Жалоба может подаваться в письменной форме, в том числе при личном приеме заявителя, или в электронном вид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Жалоба должна содержа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наименование должностного лица муниципальной организации или администрации, предоставивших муниципальную услугу,  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0" w:name="Par32"/>
      <w:bookmarkEnd w:id="0"/>
      <w:r>
        <w:rPr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сведения об обжалуемых решениях и действиях (бездействии)  муниципальной организации или администрации, предоставивших муниципальные услуг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) доводы, на основании которых заявитель не согласен с решением и действием (бездействием), предоставляющего муниципальную услугу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1" w:name="Par39"/>
      <w:bookmarkEnd w:id="1"/>
      <w:r>
        <w:rPr>
          <w:sz w:val="24"/>
          <w:szCs w:val="24"/>
        </w:rPr>
        <w:t xml:space="preserve">6. Прием жалоб в письменной форме может осуществляться   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, с учетом </w:t>
      </w:r>
      <w:hyperlink w:anchor="Par39">
        <w:r>
          <w:rPr>
            <w:rStyle w:val="InternetLink"/>
            <w:sz w:val="24"/>
            <w:szCs w:val="24"/>
          </w:rPr>
          <w:t>пункта 2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ремя приема жалобы должно совпадать со временем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электронном виде жалоба может быть подана заявителем посредством:</w:t>
      </w:r>
    </w:p>
    <w:p>
      <w:pPr>
        <w:pStyle w:val="Normal"/>
        <w:ind w:firstLine="540"/>
        <w:rPr/>
      </w:pPr>
      <w:r>
        <w:rPr>
          <w:sz w:val="24"/>
          <w:szCs w:val="24"/>
        </w:rPr>
        <w:t>а) официального сайта администрации поселения в информационно-телекоммуникационной сети "Интернет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Единого портала государственных и муниципальных услуг (далее - Единый портал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Жалоба также может быть направлена через муниципальное учреждение  или предприятие.</w:t>
      </w:r>
    </w:p>
    <w:p>
      <w:pPr>
        <w:pStyle w:val="Normal"/>
        <w:ind w:firstLine="540"/>
        <w:jc w:val="both"/>
        <w:rPr/>
      </w:pPr>
      <w:bookmarkStart w:id="2" w:name="Par47"/>
      <w:bookmarkEnd w:id="2"/>
      <w:r>
        <w:rPr>
          <w:sz w:val="24"/>
          <w:szCs w:val="24"/>
        </w:rPr>
        <w:t xml:space="preserve">9. При подаче жалобы в электронном виде документы, указанные в </w:t>
      </w:r>
      <w:hyperlink w:anchor="Par47">
        <w:r>
          <w:rPr>
            <w:rStyle w:val="InternetLink"/>
            <w:sz w:val="24"/>
            <w:szCs w:val="24"/>
          </w:rPr>
          <w:t>пункте 5</w:t>
        </w:r>
      </w:hyperlink>
      <w:r>
        <w:rPr>
          <w:sz w:val="24"/>
          <w:szCs w:val="24"/>
        </w:rPr>
        <w:t xml:space="preserve">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 Жалоба, поступившая в   администрацию,  подлежит рассмотрению Главой поселения в течение пятнадцати рабочих дней со дня ее регистрации, а в случае обжалования отказа  должностного лица, муниципального служащего в приеме документов у заявителя,  либо в исправлении допущенных опечаток и ошибок, 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Новосибирской области для предоставления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ind w:firstLine="540"/>
        <w:rPr/>
      </w:pPr>
      <w:r>
        <w:rPr>
          <w:sz w:val="24"/>
          <w:szCs w:val="24"/>
        </w:rPr>
        <w:t>ж) отказ  администрации, муниципальной организации, предоставляющих  муниципальную услугу,  либо их должностных лиц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По результатам рассмотрения жалобы   Глава  поселения принимает одно из следующих решен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структурным подразделением администрации, предоставляющим муниципальную услугу, муниципальным служащим, должностным лиц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а также в иных форма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Не позднее дня, следующего за днем окончания рассмотрения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В ответе по результатам рассмотрения жалобы указыва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наименование   администрации, организации, предоставляющей муниципальную услугу, должность лица, принявшего жалобу, должность, фамилия, имя, отчество (при наличии) Главы поселения,  вынесшего  решение по жалоб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Ответ по результатам рассмотрения жалобы подписывается Главой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  Глава поселения  отказывает в удовлетворении жалобы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 Глава поселения  вправе оставить жалобу без ответа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их сем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Решения и действия (бездействие)   администрации, предоставляющей муниципальную услугу, его должностных лиц, а также муниципальных служащих могут быть обжалованы в суд по подведомственности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9. К отношениям, возникающим при подаче и рассмотрении жалоб, не урегулированным настоящим Порядком, применяются нормы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61BAEFD0FC484EDF6EA51F826131C75D25C1823A3ED9210BA8AB381SDT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35:00Z</dcterms:created>
  <dc:creator>Work</dc:creator>
  <dc:description/>
  <cp:keywords/>
  <dc:language>en-US</dc:language>
  <cp:lastModifiedBy>Work</cp:lastModifiedBy>
  <dcterms:modified xsi:type="dcterms:W3CDTF">2013-03-04T03:53:00Z</dcterms:modified>
  <cp:revision>7</cp:revision>
  <dc:subject/>
  <dc:title/>
</cp:coreProperties>
</file>