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ушаговского сельсовета</w:t>
      </w:r>
    </w:p>
    <w:p>
      <w:pPr>
        <w:pStyle w:val="Normal"/>
        <w:jc w:val="center"/>
        <w:rPr/>
      </w:pPr>
      <w:r>
        <w:rPr>
          <w:b/>
          <w:bCs/>
        </w:rPr>
        <w:t>Усть-Таркского района Новосибирской област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25.02.2013г                                           №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рядке проведения муниципального жилищного контроля и порядке взаимодействия с уполномоченным органом государственной власти Новосибирской области в сфере жилищного надзор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Руководствуясь ст. 20 Жилищного кодекса РФ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6 декабря 2008 года             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Законом Новосибирской области от 1012.2012года № 280-ОЗ « О порядке осуществления муниципального жилищного контроля на территории Новосибирской области..» и Уставом поселения, в целях контроля за  исполнением жилищного законодательства на территории поселения,</w:t>
      </w:r>
    </w:p>
    <w:p>
      <w:pPr>
        <w:pStyle w:val="Normal"/>
        <w:rPr/>
      </w:pPr>
      <w:r>
        <w:rPr/>
        <w:t>ПОСТАНОВЛЯЮ:</w:t>
        <w:br/>
        <w:t xml:space="preserve">    1.  Установить порядок проведения муниципального жилищного контроля и порядок  взаимодействия с уполномоченным органом государственной власти Новосибирской области в сфере жилищного надзора.</w:t>
      </w:r>
    </w:p>
    <w:p>
      <w:pPr>
        <w:pStyle w:val="Normal"/>
        <w:rPr/>
      </w:pPr>
      <w:r>
        <w:rPr/>
        <w:t xml:space="preserve">     </w:t>
      </w:r>
      <w:r>
        <w:rPr/>
        <w:t>2.  Возложить на местную администрацию и МУП « Кушаговского ЖКХ» полномочия в сфере муниципального жилищного контроля, выдачу соответствующих удостоверений на право действий, и признать их руководителей - уполномоченными лицами  (муниципальными жилищными инспекторами).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3. Размещение информации о муниципальном жилищном контроле возлагается на уполномоченные органы в информационно-телекоммуникационной сети "Интернет,  с соблюдением   требований Федеральных </w:t>
      </w:r>
      <w:hyperlink r:id="rId3">
        <w:r>
          <w:rPr>
            <w:rStyle w:val="InternetLink"/>
          </w:rPr>
          <w:t>закон</w:t>
        </w:r>
      </w:hyperlink>
      <w:r>
        <w:rPr/>
        <w:t xml:space="preserve">ов - от 9 февраля 2009 года N 8-ФЗ "Об обеспечении доступа к информации о деятельности государственных органов и органов местного самоуправления" и   от 27.07.2006 N 152-ФЗ (ред. от 25.07.2011) "О персональных данных." </w:t>
      </w:r>
    </w:p>
    <w:p>
      <w:pPr>
        <w:pStyle w:val="Normal"/>
        <w:rPr/>
      </w:pPr>
      <w:r>
        <w:rPr/>
        <w:t xml:space="preserve">     </w:t>
      </w:r>
      <w:r>
        <w:rPr/>
        <w:t xml:space="preserve">4. Настоящее постановление вступает в силу со дня опубликования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 Кушаговского сельсовета                                                А.М.Бород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 xml:space="preserve">к постановл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25.02.2013г № 15</w:t>
      </w:r>
    </w:p>
    <w:p>
      <w:pPr>
        <w:pStyle w:val="ConsPlusNormal"/>
        <w:ind w:firstLine="540"/>
        <w:jc w:val="right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орядок проведения муниципального жилищного контроля и порядок  взаимодействия с уполномоченным органом государственной власти Новосибирской области в сфере жилищного надзора (Порядок).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1. Осуществление  муниципального жилищного контроля.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1. Под муниципальным жилищным контролем понимается деятельность органов местного самоуправления, уполномоченных на организацию и проведение на территории Кушаговского сельсовета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поселения, федеральными законами и законами Новосибирской области, а также муниципальными правовыми актами. Муниципальный жилищный контроль осуществляется уполномоченными органами местного самоуправления (далее - органы муниципального жилищного контроля).  </w:t>
      </w:r>
    </w:p>
    <w:p>
      <w:pPr>
        <w:pStyle w:val="Normal"/>
        <w:autoSpaceDE w:val="false"/>
        <w:ind w:firstLine="540"/>
        <w:rPr/>
      </w:pPr>
      <w:r>
        <w:rPr>
          <w:b/>
          <w:bCs/>
        </w:rPr>
        <w:t xml:space="preserve">1.2. Муниципальный  жилищный  контроль, организация и проведение проверок юридических лиц, индивидуальных предпринимателей,  </w:t>
      </w:r>
      <w:r>
        <w:rPr/>
        <w:t xml:space="preserve">осуществляются в соответствии с нормами  Федерального </w:t>
      </w:r>
      <w:hyperlink r:id="rId4">
        <w:r>
          <w:rPr>
            <w:rStyle w:val="InternetLink"/>
          </w:rPr>
          <w:t>закона</w:t>
        </w:r>
      </w:hyperlink>
      <w:r>
        <w:rPr/>
        <w:t xml:space="preserve"> от 26 декабря 2008 года N 294-ФЗ 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r>
        <w:rPr>
          <w:b/>
          <w:bCs/>
        </w:rPr>
        <w:t xml:space="preserve"> с учетом особенностей организации и проведения внеплановых проверок, установленных  </w:t>
      </w:r>
      <w:hyperlink r:id="rId5">
        <w:r>
          <w:rPr>
            <w:rStyle w:val="InternetLink"/>
            <w:b/>
            <w:bCs/>
          </w:rPr>
          <w:t>частями 4.1</w:t>
        </w:r>
      </w:hyperlink>
      <w:r>
        <w:rPr>
          <w:b/>
          <w:bCs/>
        </w:rPr>
        <w:t xml:space="preserve"> и </w:t>
      </w:r>
      <w:hyperlink r:id="rId6">
        <w:r>
          <w:rPr>
            <w:rStyle w:val="InternetLink"/>
            <w:b/>
            <w:bCs/>
          </w:rPr>
          <w:t>4.2</w:t>
        </w:r>
      </w:hyperlink>
      <w:r>
        <w:rPr>
          <w:b/>
          <w:bCs/>
        </w:rPr>
        <w:t xml:space="preserve">.  статьи  20. Жилищного </w:t>
      </w:r>
      <w:hyperlink r:id="rId7">
        <w:r>
          <w:rPr>
            <w:rStyle w:val="InternetLink"/>
            <w:b/>
            <w:bCs/>
          </w:rPr>
          <w:t>кодекса</w:t>
        </w:r>
      </w:hyperlink>
      <w:r>
        <w:rPr>
          <w:b/>
          <w:bCs/>
        </w:rPr>
        <w:t xml:space="preserve"> Российской Федерации.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3. Муниципальный жилищный контроль осуществляется путем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проведения проверок соблюдения юридическими лицами, индивидуальными предпринимателями и гражданами обязательных требова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) выдачи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принятия предусмотренных законодательством Российской Федерации мер по предотвращению нарушений обязательных требова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) анализа информации о соблюдении обязательных требований, полученной в ходе осуществления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) совершения иных действий, не противоречащих законодательству Российской Федерации и законодательству Новосибирской области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4. Муниципальный жилищный контроль осуществляется в следующем порядке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издание распоряжения (приказа) органа муниципального жилищного контроля о проведении проверки, в котором указываются адрес (адреса) помещения (помещений) муниципального жилищного фонда, срок проведения проверки, иная необходимая информация для проведения проверки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ознакомление проверяемого с распоряжением   о проведении проверки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запрос органом муниципального жилищного контроля информации и документов, необходимых для проведения проверки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проведение мероприятий по контролю (обследование жилых помещений муниципального жилищного фонда, необходимые исследования, испытания, расследования, экспертизы и другие мероприятия)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оформление результатов проверок соблюдения обязательных требований актом по установленной форме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выдача в случае выявления нарушений обязательных требований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составление уполномоченным лицом органа муниципального жилищного контроля протоколов об административных правонарушениях, связанных с нарушениями обязательных требований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5 Перечень информации, необходимой для проведения проверки соблюдения обязательных требований, которая может быть включена в распоряжение  органа муниципального жилищного контроля о проведении проверки, сроки ознакомления проверяемого с распоряжением   о проведении проверки,  соблюдения обязательных требований, перечень информации и документов, необходимых для проведения проверки,  соблюдения обязательных требований, запрашиваемых органом муниципального жилищного контроля, перечень мероприятий по контролю, сроки оформления результатов проверок соблюдения обязательных требований и форма акта, которым оформляются такие результаты, а также сроки выдачи предписаний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устанавливаются административным регламентом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2 Основания проведения плановых  и внеплановых проверок органами муниципального жилищного контроля  за юридическими лицами, индивидуальными предпринимателями и гражданами. 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1. 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2. Проверки соблюдения юридическими лицами, индивидуальными предпринимателями и гражданами обязательных требований проводятся по основаниям, определенными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, установленных Жилищным </w:t>
      </w:r>
      <w:hyperlink r:id="rId9">
        <w:r>
          <w:rPr>
            <w:rStyle w:val="InternetLink"/>
          </w:rPr>
          <w:t>кодексом</w:t>
        </w:r>
      </w:hyperlink>
      <w:r>
        <w:rPr/>
        <w:t xml:space="preserve">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.3. Проверки могут быть плановыми и внеплановыми. Плановые проверки проводятся по утвержденному плану. Плановая проверка проводится в форме документарной проверки и (или) выездной проверки </w:t>
      </w:r>
      <w:hyperlink r:id="rId10">
        <w:r>
          <w:rPr>
            <w:rStyle w:val="InternetLink"/>
          </w:rPr>
          <w:t>Порядок</w:t>
        </w:r>
      </w:hyperlink>
      <w:r>
        <w:rPr/>
        <w:t xml:space="preserve"> подготовки ежегодного плана проведения плановых проверок, его представления в органы прокуратуры и согласования, а также </w:t>
      </w:r>
      <w:hyperlink r:id="rId11">
        <w:r>
          <w:rPr>
            <w:rStyle w:val="InternetLink"/>
          </w:rPr>
          <w:t>типовая форма</w:t>
        </w:r>
      </w:hyperlink>
      <w:r>
        <w:rPr/>
        <w:t xml:space="preserve"> ежегодного плана проведения плановых проверок устанавливается Правительством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2.4. Основанием для включения плановой проверки в ежегодный план проведения плановых проверок юридических лиц и индивидуальных предпринимателей,</w:t>
      </w:r>
      <w:r>
        <w:rPr/>
        <w:t xml:space="preserve"> </w:t>
      </w:r>
      <w:r>
        <w:rPr>
          <w:b/>
          <w:bCs/>
        </w:rPr>
        <w:t>помимо оснований установленных пунктом 8 статьи 9 Федеральным законом № 294-ФЗ,  является истечение</w:t>
      </w:r>
      <w:r>
        <w:rPr/>
        <w:t xml:space="preserve"> </w:t>
      </w:r>
      <w:r>
        <w:rPr>
          <w:b/>
          <w:bCs/>
        </w:rPr>
        <w:t>одного года</w:t>
      </w:r>
      <w:r>
        <w:rPr/>
        <w:t xml:space="preserve"> </w:t>
      </w:r>
      <w:r>
        <w:rPr>
          <w:b/>
          <w:bCs/>
        </w:rPr>
        <w:t>со дня:</w:t>
      </w:r>
    </w:p>
    <w:p>
      <w:pPr>
        <w:pStyle w:val="Normal"/>
        <w:autoSpaceDE w:val="false"/>
        <w:ind w:firstLine="540"/>
        <w:jc w:val="both"/>
        <w:rPr/>
      </w:pPr>
      <w:r>
        <w:rPr/>
        <w:t>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5. Основанием для включ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плановой проверки соблюдения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гражданами обязательных требований в ежегодный план проведения проверок является истечение одного года со дня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заключения договора социального найма жилого помещения муниципального жилищного фонда, договора найма жилого помещения муниципального жилищного фонда, договора найма жилого помещения муниципального специализированного жилищного фонд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окончания проведения последней плановой проверки соблюдения обязательных требований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2.6. Основанием для проведения внеплановой проверки соблюдения гражданами обязательных требований является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поступление в орган муниципального жилищного контроля обращений и заявлений граждан, индивидуальных предпринимателей, юридических лиц, информации от органов государственной власти, органов местного самоуправления о фактах нарушения обязательных требова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истечение срока исполнения гражданином ранее выданного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>2.7. Основанием для проведения внеплановой проверки  юридического лица, индивидуального предпринимателя,</w:t>
      </w:r>
      <w:r>
        <w:rPr/>
        <w:t xml:space="preserve"> наряду с основаниями, указанными в </w:t>
      </w:r>
      <w:hyperlink r:id="rId12">
        <w:r>
          <w:rPr>
            <w:rStyle w:val="InternetLink"/>
          </w:rPr>
          <w:t>части 2 статьи 10</w:t>
        </w:r>
      </w:hyperlink>
      <w:r>
        <w:rPr/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является поступление в   орган муниципального жилищного контрол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обращений и заявлений граждан, в том числе индивидуальных предпринимателей, юридических лиц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информации от органов государственной власти,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 решения о создании товарищества собственников жилья, уставу товарищества собственников жилья и внесенным в него изменениям,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, порядку утверждения условий такого договора и его заключения,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информации о фактах нарушения управляющей организацией обязательств, предусмотренных частью 2 статьи 162 настоящего Кодекса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>
          <w:b/>
          <w:bCs/>
        </w:rPr>
        <w:t>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8. Орган муниципального жилищного контроля на основании обращения собственников помещений в многоквартирном доме, председателя совета многоквартирного дома,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, предусмотренных </w:t>
      </w:r>
      <w:hyperlink r:id="rId1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частью 2 статьи 162</w:t>
        </w:r>
      </w:hyperlink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Жилищного кодекса Российской Федерации,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 пятидневный срок проводит внеплановую проверку деятельности управляющей организации в соответствии с  п. 2.7. - 2.8. настоящего Порядк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3. Порядок взаимодействия органов муниципального жилищного контроля с органом государственного жилищного надзора по Новосибирской области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и организации и осуществлении муниципального жилищного контроля органы муниципального жилищного контроля взаимодействуют с уполномоченными органами исполнительной власти Новосибирской области, осуществляющими региональный государственный жилищный надзор, в порядке, установленном Законом Новосибирской области от 10.12.2012года № 280-ОЗ и настоящим Порядком.</w:t>
      </w:r>
      <w:r>
        <w:rPr>
          <w:b/>
          <w:bCs/>
        </w:rPr>
        <w:t xml:space="preserve">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заимодействие органов муниципального жилищного контроля с органом государственного жилищного надзора по Новосибирской области осуществляется по следующим вопросам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информирование о нормативных правовых актах и методических документах по вопросам организации и осуществления государственного жилищного надзора,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информирование о ежегодных планах проведения проверок, о внеплановых проверках соблюдения обязательных требований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информирование о результатах проводимых проверок соблюдения обязательных требований и об эффективности государственного жилищного надзора,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планирование и проведение совместных мероприятий по осуществлению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) организация повышения квалификации специалистов, осуществляющих муниципальный жилищный контроль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) проведение совместных информационно-консультационных мероприятий, в том числе для разработки методических документов по вопросам организации и осуществления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проведение совместных информационно-консультационных мероприятий для юридических лиц, индивидуальных предпринимателей и граждан по содержанию обязательных требований и порядку осуществления муниципального жилищного контрол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Органы муниципального жилищного контроля взаимодействуют с органом государственного жилищного надзора по Новосибирской области путем: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)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предоставления административных регламентов осуществления муниципального жилищного контроля в орган государственного жилищного надзор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) информирования о результатах проведения проверок,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;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) направления предложений о совершенствовании жилищного законода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3. Органы муниципального жилищного контроля направляют в орган государственного жилищного надзора по Новосибирской области ежегодные планы проведения проверок в течение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 рабочих дн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после дня их утверждения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4. Органы муниципального жилищного контроля и орган государственного жилищного надзора по Новосибирской области информируют друг друга о результатах проведенных внеплановых проверок в течение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5 рабочих дней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со дня окончания проверки.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5. Орган муниципального жилищного контроля, вправе получать от органа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сударственного жилищного надзора по Новосибирской области, информационную, методическую, консультативную и организационную поддержку.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  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6.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рган муниципального жилищного контроля, вправе обмениваться информацией о результатах работы за год, с  органом  государственного жилищного надзора  по Новосибирской области.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 xml:space="preserve">  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7. Органы муниципального жилищного контроля и орган государственного жилищного надзора по Новосибирской области могут осуществлять иные формы взаимодействия, не противоречащие законодательству Российской Федерации и законодательству Новосибирской области.  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5C69E056B745C238E9B93E6B33288CAFDB000458E196D2821D8E09C6R9zDC" TargetMode="External"/><Relationship Id="rId3" Type="http://schemas.openxmlformats.org/officeDocument/2006/relationships/hyperlink" Target="consultantplus://offline/ref=075C69E056B745C238E9B93E6B33288CAFD9040151E296D2821D8E09C6R9zDC" TargetMode="External"/><Relationship Id="rId4" Type="http://schemas.openxmlformats.org/officeDocument/2006/relationships/hyperlink" Target="consultantplus://offline/ref=075C69E056B745C238E9B93E6B33288CAFDB000458E196D2821D8E09C6R9zDC" TargetMode="External"/><Relationship Id="rId5" Type="http://schemas.openxmlformats.org/officeDocument/2006/relationships/hyperlink" Target="consultantplus://offline/ref=082A47778D425184CDD0F42BD546BC8E3B679A1875AB14A395A7AA5938A7C7A85A3D7CF999C48ABFnEz2J" TargetMode="External"/><Relationship Id="rId6" Type="http://schemas.openxmlformats.org/officeDocument/2006/relationships/hyperlink" Target="consultantplus://offline/ref=082A47778D425184CDD0F42BD546BC8E3B679A1875AB14A395A7AA5938A7C7A85A3D7CF999C48AB0nEz9J" TargetMode="External"/><Relationship Id="rId7" Type="http://schemas.openxmlformats.org/officeDocument/2006/relationships/hyperlink" Target="consultantplus://offline/ref=075C69E056B745C238E9B93E6B33288CAFDB00005EEA96D2821D8E09C6R9zDC" TargetMode="External"/><Relationship Id="rId8" Type="http://schemas.openxmlformats.org/officeDocument/2006/relationships/hyperlink" Target="consultantplus://offline/ref=075C69E056B745C238E9B93E6B33288CAFDB000458E196D2821D8E09C6R9zDC" TargetMode="External"/><Relationship Id="rId9" Type="http://schemas.openxmlformats.org/officeDocument/2006/relationships/hyperlink" Target="consultantplus://offline/ref=075C69E056B745C238E9B93E6B33288CAFDB00005EEA96D2821D8E09C6R9zDC" TargetMode="External"/><Relationship Id="rId10" Type="http://schemas.openxmlformats.org/officeDocument/2006/relationships/hyperlink" Target="consultantplus://offline/ref=74177324229F0D2A9FB344500060F5ED121E97F2848F408EE5C2BEF177F47DD5041B10D8BB16A05FM2HFG" TargetMode="External"/><Relationship Id="rId11" Type="http://schemas.openxmlformats.org/officeDocument/2006/relationships/hyperlink" Target="consultantplus://offline/ref=74177324229F0D2A9FB344500060F5ED121E97F2848F408EE5C2BEF177F47DD5041B10D8BB16A05DM2HFG" TargetMode="External"/><Relationship Id="rId12" Type="http://schemas.openxmlformats.org/officeDocument/2006/relationships/hyperlink" Target="consultantplus://offline/ref=B35476DA9E0CFE0AE782D905D32736ED58C1ACD11B03A8E4282D0218DD3E838EDBEEB7974AA38E03q7L4K" TargetMode="External"/><Relationship Id="rId13" Type="http://schemas.openxmlformats.org/officeDocument/2006/relationships/hyperlink" Target="consultantplus://offline/ref=075C69E056B745C238E9B93E6B33288CAFDB00005EEA96D2821D8E09C69D9FC9A7571875C4F0F5E7R7zAC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5:32:00Z</dcterms:created>
  <dc:creator>Work</dc:creator>
  <dc:description/>
  <cp:keywords/>
  <dc:language>en-US</dc:language>
  <cp:lastModifiedBy>Work</cp:lastModifiedBy>
  <cp:lastPrinted>2013-02-25T11:36:00Z</cp:lastPrinted>
  <dcterms:modified xsi:type="dcterms:W3CDTF">2013-02-25T05:37:00Z</dcterms:modified>
  <cp:revision>3</cp:revision>
  <dc:subject/>
  <dc:title/>
</cp:coreProperties>
</file>