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</w:rPr>
        <w:t xml:space="preserve">Кушаговского сель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ь-Таркского района Новосибирской област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. Куша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 29 марта 2013года                                            №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вышении должностных окладов работников бюджетной сферы поселе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ствуясь   ст. 134 Трудового кодекса РФ, статьей 18 Закона Новосибирской области от 17.12.2012года № 284- ОЗ «Об областном бюджете Новосибирской области на 2013 и  до 2014-2015гг», постановлением Правительства Новосибирской области от 18.02.2013г № 58-п «О повышении   оплаты труда в государственных   учреждениях  Новосибирск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ласти», в целях повышения оплаты труда работников бюджетной сферы поселения,  постановляю:    </w:t>
      </w:r>
      <w:r>
        <w:rPr/>
        <w:t xml:space="preserve">                                                                           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  Повысить с 1 марта 2013года на 25% должностные оклады работников   бюджетной сферы поселения (работникам   МКУК (МБУК) « Кушаговского СДК»,  специалистам  и работникам рабочих профессий местной  администрации)  за счет субсидий из областного бюджета, перечисляемые в бюджет поселения для повышения оплаты труда в бюджетной сфере.                                               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 Руководителю МКУК (МБУК) « Кушаговского СДК», специалисту по кадрам администрации внести изменения в штатное расписание  и трудовые договоры работников об изменении  оплаты  труда.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  Бухгалтеру местной администрации и бухгалтеру МКУК « Кушаговского СДК» произвести перерасчет заработной платы работникам бюджетной сферы с 1 марта 2013года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подписания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540" w:hanging="0"/>
        <w:rPr/>
      </w:pPr>
      <w:r>
        <w:rPr/>
        <w:t xml:space="preserve">Глава  Кушаговского сельсовета  Усть – Таркского района   </w:t>
      </w:r>
    </w:p>
    <w:p>
      <w:pPr>
        <w:pStyle w:val="Normal"/>
        <w:ind w:left="-540" w:hanging="0"/>
        <w:rPr>
          <w:b/>
          <w:b/>
          <w:bCs/>
          <w:u w:val="single"/>
        </w:rPr>
      </w:pPr>
      <w:r>
        <w:rPr/>
        <w:t>Новосибирской области                                                                                       А.М.Бородин</w:t>
      </w:r>
    </w:p>
    <w:p>
      <w:pPr>
        <w:pStyle w:val="Normal"/>
        <w:ind w:left="-5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5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кспертиза на коррупциогенность документа проведе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Н.В.Кунц депутат районного Совета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едседатель Комиссии по вопросам экспертизы на коррупциогенность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48:00Z</dcterms:created>
  <dc:creator>Work</dc:creator>
  <dc:description/>
  <cp:keywords/>
  <dc:language>en-US</dc:language>
  <cp:lastModifiedBy>Work</cp:lastModifiedBy>
  <cp:lastPrinted>2013-04-09T12:06:00Z</cp:lastPrinted>
  <dcterms:modified xsi:type="dcterms:W3CDTF">2013-04-09T06:07:00Z</dcterms:modified>
  <cp:revision>7</cp:revision>
  <dc:subject/>
  <dc:title/>
</cp:coreProperties>
</file>