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ушаговского сельсовет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Усть-Таркского района Новосибирской области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. Кушаг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03 апреля 2013г                                                                           №2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правовой ак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смотрев проест прокурора района на несоответствие п.57 Административного регламента осуществления муниципального жилищного контроля, утвержденный постановлением администрации Кушаговского сельсовета от 25.02.2013г № 14,  статье 4.2. Жилищного кодекса РФ, и в целях приведения муниципального правового акта в соответствие с федеральным законом, постановляю:</w:t>
        <w:br/>
        <w:t>1. Проест прокурора удовлетвор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ункт 57 регламента  изложить в новой  редакции:</w:t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«57. Внеплановые проверки наряду с основаниями, указанными в </w:t>
      </w:r>
      <w:hyperlink r:id="rId2">
        <w:r>
          <w:rPr>
            <w:rStyle w:val="InternetLink"/>
            <w:color w:val="000000"/>
            <w:sz w:val="24"/>
            <w:szCs w:val="24"/>
          </w:rPr>
          <w:t>части 2 статьи 10</w:t>
        </w:r>
      </w:hyperlink>
      <w:r>
        <w:rPr>
          <w:sz w:val="24"/>
          <w:szCs w:val="24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роводятся при поступление в  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частью 2 статьи 162 настоящего Кодекса. 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 принятом изменении направить информацию в прокуратуру района для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ушаговского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ь – Таркского района Новосибирской области                                 А.М.Бород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Экспертиза на коррупциогенность документа проведена:</w:t>
      </w:r>
    </w:p>
    <w:p>
      <w:pPr>
        <w:pStyle w:val="Normal"/>
        <w:rPr/>
      </w:pPr>
      <w:r>
        <w:rPr/>
        <w:t xml:space="preserve">________Н.В.Кунц депутат районного Совета депутатов </w:t>
      </w:r>
    </w:p>
    <w:p>
      <w:pPr>
        <w:pStyle w:val="Normal"/>
        <w:rPr/>
      </w:pPr>
      <w:r>
        <w:rPr/>
        <w:t>(председатель Комиссии по вопросам экспертизы на коррупциогенность)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476DA9E0CFE0AE782D905D32736ED58C1ACD11B03A8E4282D0218DD3E838EDBEEB7974AA38E03q7L4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33:00Z</dcterms:created>
  <dc:creator>Work</dc:creator>
  <dc:description/>
  <cp:keywords/>
  <dc:language>en-US</dc:language>
  <cp:lastModifiedBy>Work</cp:lastModifiedBy>
  <dcterms:modified xsi:type="dcterms:W3CDTF">2013-04-09T06:06:00Z</dcterms:modified>
  <cp:revision>8</cp:revision>
  <dc:subject/>
  <dc:title/>
</cp:coreProperties>
</file>