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АДМИНИСТРАЦИЯ </w:t>
        <w:br/>
        <w:t>Кушаговско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 сельсовета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 xml:space="preserve">от 05.04.2013г                с. Кушаги                                             №  23 </w:t>
      </w:r>
    </w:p>
    <w:p>
      <w:pPr>
        <w:pStyle w:val="Normal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проведения и оценки эффективности долгосрочных Программ  энергосбережения.</w:t>
      </w:r>
    </w:p>
    <w:p>
      <w:pPr>
        <w:pStyle w:val="Normal"/>
        <w:ind w:left="-5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ствуясь Федеральным законом от 23.11.2009г № 261-ФЗ «Об энергосбережении….»  муниципальной  Программой  энергосбережение    Кушаговского сельсовета  на 2010 - 2012 годы, принятую  решением Совета депутатов  Кушаговского сельсовета (далее – Программа),  и в целях определения мер эффективности долгосрочных Программ энергосбережения и средств бюджета  для развитие муниципального хозяйства, постановляю: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 xml:space="preserve">1. Утвердить Порядок проведения  и  оценки эффективности  долгосрочных Программ  энергосбережения Кушаговского сельсовета(прилагается).  </w:t>
      </w:r>
    </w:p>
    <w:p>
      <w:pPr>
        <w:pStyle w:val="Normal"/>
        <w:ind w:left="-540" w:hanging="0"/>
        <w:rPr/>
      </w:pPr>
      <w:r>
        <w:rPr>
          <w:sz w:val="24"/>
          <w:szCs w:val="24"/>
        </w:rPr>
        <w:t>2. Руководителю МУП «Кушаговское ЖКХ»,  являющимся исполнителем Плана мероприятий энергосбережения (приложение № 1-3) к Программе, оформить результаты ее эффективности  и  направить их в постоянную комиссию Совета депутатов по бюджету и местному самоуправлению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>3.  Использовать результаты оценки действия программы энергосбережения на 2010-2012гг. при разработке программы на 2013- 2015гг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54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Кушаговского сельсовета</w:t>
      </w:r>
    </w:p>
    <w:p>
      <w:pPr>
        <w:pStyle w:val="Normal"/>
        <w:ind w:left="-540" w:hanging="0"/>
        <w:rPr/>
      </w:pPr>
      <w:r>
        <w:rPr>
          <w:bCs/>
          <w:sz w:val="24"/>
          <w:szCs w:val="24"/>
        </w:rPr>
        <w:t>Усть – Таркского района Новосибирской области                                                  А.М.Бородин</w:t>
      </w:r>
    </w:p>
    <w:p>
      <w:pPr>
        <w:pStyle w:val="Normal"/>
        <w:ind w:left="-540" w:firstLine="54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-540" w:hanging="0"/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</w:t>
      </w:r>
      <w:r>
        <w:rPr>
          <w:bCs/>
        </w:rPr>
        <w:t>Приложение к постановлению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</w:t>
      </w:r>
      <w:r>
        <w:rPr>
          <w:bCs/>
        </w:rPr>
        <w:t>администрации  от 23.04.2013г. №23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</w:r>
    </w:p>
    <w:p>
      <w:pPr>
        <w:pStyle w:val="ConsPlusTitle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Title"/>
        <w:jc w:val="center"/>
        <w:rPr/>
      </w:pPr>
      <w:r>
        <w:rPr>
          <w:sz w:val="24"/>
          <w:szCs w:val="24"/>
        </w:rPr>
        <w:t>проведения и   оценки эффективности  долгосрочных Программ  энергосбережения Кушаговского сельсов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ажнейшим фактором,  социально-экономического развития поселения, является  эффективное   расходование всех  видов энергоресурсов и  средств местного бюджета, определенные в долгосрочных Программах энергосбережения поселения (далее - Программа). </w:t>
      </w:r>
    </w:p>
    <w:p>
      <w:pPr>
        <w:pStyle w:val="Normal"/>
        <w:ind w:left="-5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 Эффективность   применения  энергоресурсов, мер энергосбережения и финансов Программы оцениваются по  следующим критериям: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стабилизация энергопотребления, создание надежной сырьевой базы, включающая в себя - развитие местного топливно-энергетического комплекса (ТЭК), муниципальная  и региональная поддержка энергосберегающих мер,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хранение энергетической независимости местных энегопредприятий, включающая - опережение темпов роста производства местных товарных энергоресурсов (ТЭР) по сравнению с темпами роста объемов энергопотребления, обеспечение энергобезопасности. 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эффективности использования ТЭР -  в учреждениях бюджетной сферы, в жилищном секторе, в системе коммунальной инфраструктуры.</w:t>
      </w:r>
    </w:p>
    <w:p>
      <w:pPr>
        <w:pStyle w:val="Normal"/>
        <w:ind w:left="-54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 Правильность выбора направлений, оценка  энергосберегающих мер, достаточность финансирования, производится руководителем -ТЭК, муниципального учреждения - ежегодно, с составлением соответствующего документа (аналитической таблица, докладной записки и т.д.)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кументы направляются в администрацию поселения для обобщения и рассматриваются постоянной комиссией Совета депутатов поселения по бюджету, с участием руководителя ТЭК, руководителя местного учреждения и главы поселения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4. Постоянной комиссией дается оценка результатам Программы,  вырабатываются направления  для ее дальнейшего развития или сокращения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5. Решение комиссии о  направлениях развития Программы или ее сокращения, утверждается  Советом  депутатов  до принятия решению о бюджете на очередной финансовый год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вступает с силу со дня опубликования.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а Кушаговского сельсовета Усть – Таркского района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й области                                                                                                 А.М.Бородин</w:t>
      </w:r>
    </w:p>
    <w:p>
      <w:pPr>
        <w:pStyle w:val="Normal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left="-540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5:36:00Z</dcterms:created>
  <dc:creator>Work</dc:creator>
  <dc:description/>
  <cp:keywords/>
  <dc:language>en-US</dc:language>
  <cp:lastModifiedBy>Work</cp:lastModifiedBy>
  <cp:lastPrinted>2013-04-29T10:50:00Z</cp:lastPrinted>
  <dcterms:modified xsi:type="dcterms:W3CDTF">2013-05-08T05:21:00Z</dcterms:modified>
  <cp:revision>13</cp:revision>
  <dc:subject/>
  <dc:title/>
</cp:coreProperties>
</file>