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right="567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lef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ШАГОВСКОГО СЕЛЬСОВЕТА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Ь-ТАРКСКОГО РАЙОНА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ушаги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 12.04.2013                                                                                          № 27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бщественного обсуждения размещения заказов на поставку товаров, выполнение работ, оказание услуг для муниципальных нужд и нужд муниципальных бюджетных учреждений, расположенных на территории Кушаговского сельсовета Усть-Таркского района Новосибирской области на сумму свыше одного миллиарда рублей 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оссийской Федерации от 07.05.2012 № 596 «О долгосрочной государственной экономической политике», постановлением Правительства Новосибирской области от 25.12.2012 № 604-п «Об утверждении порядка общественного обсуждения размещения заказов на поставку товаров, выполнение работ, оказание услуг для государственных нужд и нужд бюджетных учреждений Новосибирской области на сумму свыше одного миллиарда рублей», письмом Правительства РФ от 02.08.2012 № АД-П13-4450 «О применении Порядка общественного обсуждения закупок товаров (работ, услуг) для государственных и муниципальных нужд на сумму свыше 1 млрд. рублей», постановлением администрации Усть-Таркского района от 13.03.2013  № 107 «Об утверждении Порядка общественного обсуждения размещения заказов на поставку товаров, выполнение работ, оказание услуг для муниципальных нужд и нужд муниципальных бюджетных учреждений, расположенных на территории Кушаговского сельсовета Усть-Таркского района Новосибирской области на сумму свыше одного миллиарда рублей», в целях добросовестности, открытости, добросовестной конкуренции и объективности размещения заказов на поставку товаров, выполнение работ, оказание услуг для муниципальных нужд и нужд муниципальных бюджетных учреждений, расположенных на территории Кушаговского сельсовета Усть-Таркского района Новосибирской области на сумму свыше одного миллиарда рублей, постановля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общественного обсуждения размещения заказов на поставку товаров, выполнение работ, оказание услуг для муниципальных нужд и нужд муниципальных бюджетных учреждений, расположенных на территории Кушаговского сельсовета Усть-Таркского района Новосибирской области на сумму свыше одного миллиарда рублей (далее – Порядо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ушаговского сельсовета                                                                           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Новосибирской области                   А.М.Бородин  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.Н.Макарова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- 380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спертиза на коррупциогенность документа проведена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Н.В.Кунц депутат районного Совета депутатов (председатель Комиссии по вопросам экспертизы на коррупциогенность)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7" w:hanging="0"/>
        <w:jc w:val="right"/>
        <w:rPr/>
      </w:pPr>
      <w:r>
        <w:rPr>
          <w:rFonts w:cs="Times New Roman" w:ascii="Times New Roman" w:hAnsi="Times New Roman"/>
        </w:rPr>
        <w:t>Кушаговского сельсовета</w:t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ь-Таркского района </w:t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от 18.03.2013 г. № 12</w:t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left="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енного обсуждения размещения заказов на поставку товаров, выполнение работ, оказание услуг для муниципальных нужд и нужд муниципальных бюджетных учреждений, расположенных на территории Кушаговского сельсовета Усть-Таркского района Новосибирской области на сумму свыше одного миллиарда рублей 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положения 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Настоящий Порядок общественного обсуждения размещения заказов на поставку товаров, выполнение работ, оказание услуг для муниципальных нужд и нужд муниципальных бюджетных учреждений, расположенных на территории Кушаговского сельсовета Усть-Таркского района Новосибирской области на сумму свыше одного миллиарда рублей (далее – Порядок) регулирует деятельность муниципальных заказчиков Кушаговского сельсовета Усть-Таркского района Новосибирской области (далее – заказчики) при проведении общественного обсуждения размещения заказов на поставку товаров, выполнение работ, оказание услуг для муниципальных нужд и нужд муниципальных бюджетных учреждений, расположенных на территории Кушаговского сельсовета Усть-Таркского района Новосибирской области с начальной (максимальной) ценой контракта и/или гражданско-правового договора (ценой лота) на сумму свыше одного миллиарда рублей (далее – размещение заказа).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ринципами общественного обсуждения являются: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открытость общественного обсуждения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нном обсуждении могут на равных условиях принимать участие любые юридические лица вне зависимости от организационно-правовой формы собственности, места нахождения и места происхождения капитала, любые физические лица, в том числе индивидуальные предприниматели, а также государственные органы, органы государственной власти и органы местного самоуправления (далее – участники);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озрачность общественного обсуждения</w:t>
      </w:r>
    </w:p>
    <w:p>
      <w:pPr>
        <w:pStyle w:val="Normal"/>
        <w:spacing w:lineRule="auto" w:line="240"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замечания и предложения участников общественного обсуждения, ответы заказчиков на поступившие замечания и предложения, промежуточный и итоговый протоколы общественного обсуждения должны быть опубликованы заказчиками в открытом доступе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у товаров, выполнение работ, оказание услуг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проведения общественного обсуждения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обсуждение проводится в два этапа:</w:t>
      </w:r>
    </w:p>
    <w:p>
      <w:pPr>
        <w:pStyle w:val="Normal"/>
        <w:spacing w:lineRule="auto" w:line="240" w:before="0" w:after="0"/>
        <w:ind w:left="5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й этап: обсуждение заказов на Официальном сай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и первого этапа заказчик формирует промежуточный протокол общественного обсуждения, размещает его на Официальном сайте и направляет в Федеральную антимонопольную службу (далее – ФАС Росс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торой этап: проведение заказчиком очного публичного обсу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и второго этапа заказчиком (уполномоченным органом) формируется и размещается на Официальном сайте итоговый протокол общественного обсу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ервый этап общественного обсуждения начинается со дня размещения извещения о проведении торгов и заканчивается не позднее чем за 15 дней до даты окончания приема заявок на участие в торг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вещения о проведении торгов на сумму свыше одного миллиарда рублей автоматически отражаются в специальном разделе Официального сай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астники должны пройти процедуру регистрации на форуме Официального сай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После прохождения регистрации участники получает доступ к форуму Официального сайта и электронной форме анкеты, позволяющей оставлять комментарии по следующим аспектам зака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сообразность размещения зак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документации о торгах требованиям законодательства Российской Федерации (в том числе отсутствие факторов, необоснованно ограничивающих конкуренцию, невыполнимых или необоснованно затрудняющих выполнение контракта условий, некорректных технических требований, избыточных функциональных или качественных характеристик и других несоответствий документации о торгах требованиям законодательства Российской Феде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ость начальной цены контр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Все поступившие на форум комментарии в течение одного рабочего дня проходят премодерацию и публикуются на Официальном с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роцессе премодерации из комментариев исключаются высказывания, нарушающие общепринятые нормы публичной дискуссии, в том числе жаргонизмы, ненормативная лексика и т.п., не относящиеся к предмету общественного обсу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казчик публикует ответы на поступившие комментарии на Официальном сайте и направляет ответ на электронную почту автора комментария в течение двух рабочих дней со дня поступления коммента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казчик должен оперативно отвечать на поступающие комментарии участников таким образом, чтобы все поступившие комментарии были опубликованы на Официальном сайте не позднее одного рабочего дня после дня завершения первого эта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После окончания общественного обсуждения на Официальном сайте заказчик формирует промежуточный протокол общественного обсуждения (далее – промежуточный протокол), который содержит все поступившие комментарии и ответы заказчика на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азчик не позднее, чем за один день до проведения второго этапа общественного обсуждения направляет промежуточный протокол в ФАС России и размещает его на Официальном с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Второй этап общественного обсуждения проводится в виде очных открытых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бличные слушания должны быть проведены не позднее, чем за 10 дней до окончания приема заявок на участие в торг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Информация о дате, времени и месте проведения публичных слушаний, а также порядке доступа к участию в них, в том числе информация о пропускном режиме, публикуется заказчиком на Официальном с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 Публичные слушания являются открытыми, заказчик не имеет права ограничить доступ к участию в них заинтересованны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 На публичных слушаниях могут присутствовать представители контролирующих органов и других органов в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убличных слушаниях обязательно участие руководителя заказчика или заменяющего его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 В ходе публичных слушаний заказчик подводит итоги первого этапа общественного обсуждения, комментирует отдельные поступившие замечания и предложения учас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 Участники публичных слушаний вправе выступать с устными докладами или задавать вопросы заказчику по поводу целесообразности размещения заказа, обоснованности начальной (максимальной) цены контракта и положений документации о торг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 В заключение публичных слушаний заказчик отвечает на все поступившие от участников вопросы или высказанные ими замечания и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 итогам публичных слушаний заказчик (уполномоченный орган) формирует и размещает на Официальном сайте не позднее, чем за 7 дней до дня окончания приема заявок на участие в торгах итоговый протокол, содержащий одно из двух возможных мотивированных реш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ацию в соответствии с результатами общественного обсу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должение процедуры размещения заказа без внесения изменений. 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07" w:hanging="45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77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37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37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97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97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57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17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4:31:00Z</dcterms:created>
  <dc:creator>Work</dc:creator>
  <dc:description/>
  <cp:keywords/>
  <dc:language>en-US</dc:language>
  <cp:lastModifiedBy>Work</cp:lastModifiedBy>
  <cp:lastPrinted>2013-06-09T16:21:00Z</cp:lastPrinted>
  <dcterms:modified xsi:type="dcterms:W3CDTF">2013-06-09T10:23:00Z</dcterms:modified>
  <cp:revision>7</cp:revision>
  <dc:subject/>
  <dc:title/>
</cp:coreProperties>
</file>