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 20.05.2013г                                    с. Кушаги                                  № 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 утверждении графика разработки и утверждения схем теплоснабжения, водоснабжения и водоотведения Кушагов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В соответствии с Федеральными законами от 27.07.2010 года № 190 – ФЗ «О теплоснабжении» и от 7 декабря 2011 года « 416 – ФЗ «О водоснабжении и водоотведении», постановляю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Утвердить график разработки и утверждения схем водоснабжения Кушаговского сельсовета (приложение)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. Опубликовать настоящее Постановление на официальном сайте администрации Кушаговского сельсовета</w:t>
      </w:r>
      <w:r>
        <w:rPr/>
        <w:t xml:space="preserve"> </w:t>
      </w:r>
      <w:hyperlink r:id="rId2">
        <w:r>
          <w:rPr>
            <w:rStyle w:val="InternetLink"/>
            <w:sz w:val="24"/>
            <w:szCs w:val="24"/>
          </w:rPr>
          <w:t>http://www.kushagi.ru/</w:t>
        </w:r>
      </w:hyperlink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Главе Кушаговского сельсовета  предоставить в Отдел архитектуры, строительства и ЖКХ Усть – Таркского района Новосибирской области копию данного постановле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подписани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Глава Кушаговского сельсовет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сть – Таркского района Новосибирской области                                        А.М.Бородин                                                           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Экспертиза на коррупциогенность документа проведена:</w:t>
      </w:r>
    </w:p>
    <w:p>
      <w:pPr>
        <w:pStyle w:val="Normal"/>
        <w:rPr/>
      </w:pPr>
      <w:r>
        <w:rPr/>
        <w:t xml:space="preserve">________Н.В.Кунц депутат районного Совета депутатов </w:t>
      </w:r>
    </w:p>
    <w:p>
      <w:pPr>
        <w:pStyle w:val="Normal"/>
        <w:rPr/>
      </w:pPr>
      <w:r>
        <w:rPr/>
        <w:t>(председатель Комиссии по вопросам экспертизы на коррупциоген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главы Кушаговского сельсовета</w:t>
      </w:r>
    </w:p>
    <w:p>
      <w:pPr>
        <w:pStyle w:val="Normal"/>
        <w:jc w:val="right"/>
        <w:rPr/>
      </w:pPr>
      <w:r>
        <w:rPr/>
        <w:t>№</w:t>
      </w:r>
      <w:r>
        <w:rPr/>
        <w:t>32 от 20.05.2013г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42"/>
        <w:gridCol w:w="2355"/>
        <w:gridCol w:w="2373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тапа выполн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и сроки провед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римечание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о создании рабочей группы и о начале разработки схем теплоснабжения, водоснабжения и водоотве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уведомления о начале разработки схем теплоснабжения, водоснабжения и водоотведения и информации о порядке предоставления необходимых свед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5.2013 –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1.05.20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 3 дней после п.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ылка запросов и сбор необходимой информа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3 – 13.06.2013г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схем теплоснабжения, водоснабжения и водоотве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2013- 15.07.20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проекта схем теплоснабжения, водоснабжения и водоотведения в полном объеме (за исключением сведений, составляющих государственную тайну, и электронной модели схем) на официальном сайте. Публикация в установленных официальных источниках опубликования сведений о размещении проекта схем водоснабжения и водоотведения на официальном сайте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7.2013 – 25.07.20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15 дн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проекта схем теплоснабжения, водоснабжения водоотведения, сбор замечаний и предложений (адрес, по которому осуществляется сбор замечаний и предложений, а также срок их сбора указывается на официальном сайте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размещения до 31.08.2013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 дн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на официальном сайте о месте проведения публичных слуша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3- 14.09.201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5 дн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 по проекту схем теплоснабжения, водоснабжения и водоотве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пределения в п.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ить конкретную дату по п.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на официальном сайте информации о завершении публичных слушаний,  заключения о результатах проведенных публичных слушаний и протоколов публичных слуша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4.10.2013г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60 дней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становления Главы администрации об утверждении схем теплоснабжения, водоснабжения и водоотвед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7 дней после выполнения п.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утвержденных схем теплоснабжения, водоснабжения и водоотведения в полном объеме (за исключением сведений, составляющих государственную тайну, и электронной модели схемы) на официальном сайте.</w:t>
            </w:r>
          </w:p>
          <w:p>
            <w:pPr>
              <w:pStyle w:val="Normal"/>
              <w:rPr/>
            </w:pPr>
            <w:r>
              <w:rPr/>
              <w:t>Публикация в установленных официальных источниках опубликования, сведений о размещении схем водоснабжения и водоотведения на официальном сайт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7 дней после принятия решения об утверждении схе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График разработки и утверждения схем теплоснабжения, водоснабжения и  водоотведения Кушаговского сельсо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sha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8:00Z</dcterms:created>
  <dc:creator>Work</dc:creator>
  <dc:description/>
  <cp:keywords/>
  <dc:language>en-US</dc:language>
  <cp:lastModifiedBy>Work</cp:lastModifiedBy>
  <cp:lastPrinted>2013-05-24T12:05:00Z</cp:lastPrinted>
  <dcterms:modified xsi:type="dcterms:W3CDTF">2013-05-24T06:07:00Z</dcterms:modified>
  <cp:revision>6</cp:revision>
  <dc:subject/>
  <dc:title/>
</cp:coreProperties>
</file>