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Кушагов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ть-Тарк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3.01.2012г.                                       №2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уководствуясь 100-ФЗ от 06.05.2011 «О добровольной пожарной охране», приказываю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>1. Утвердить состав добровольной пожарной дружины Кушаговского сельсовета, созданной по инициативе работников предприятия в следующем состав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</w:r>
      <w:r>
        <w:rPr>
          <w:u w:val="single"/>
        </w:rPr>
        <w:t>Начальник ДПД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 xml:space="preserve">Бородин А.М. – глава администрации Кушаговского сельсовет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</w:r>
      <w:r>
        <w:rPr>
          <w:u w:val="single"/>
        </w:rPr>
        <w:t>Добровольные пожарны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Конобелкин В.М. – водитель МУП «Кушаговское ЖКХ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Конобелкин В.И. – водитель администрации Кушаговского сельсове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</w:t>
      </w:r>
      <w:r>
        <w:rPr/>
        <w:t xml:space="preserve">2.  Утвердить Положение о добровольной пожарной дружине  Кушаговского сельсовета. </w:t>
      </w:r>
      <w:r>
        <w:rPr>
          <w:i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>3. Закрепить за начальником добровольной пожарной дружины Кушаговского сельсовета пожарную мотопомпу, ответственный -  А.М.Бороди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 xml:space="preserve">Основание: заявление А.М.Бородина, Конобелкина В.М. Конобелкина В.И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Глава администрации                                     А.М.Бород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4:34:00Z</dcterms:created>
  <dc:creator>Work</dc:creator>
  <dc:description/>
  <cp:keywords/>
  <dc:language>en-US</dc:language>
  <cp:lastModifiedBy>Work</cp:lastModifiedBy>
  <cp:lastPrinted>2012-11-26T10:29:00Z</cp:lastPrinted>
  <dcterms:modified xsi:type="dcterms:W3CDTF">2012-11-26T04:29:00Z</dcterms:modified>
  <cp:revision>9</cp:revision>
  <dc:subject/>
  <dc:title/>
</cp:coreProperties>
</file>