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АДМИНИСТРАЦИЯ КУШАГОВСКОГО СЕЛЬСОВЕТА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13.04.2012г.                                                        № 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 подготовке и  проведении мероприятий, посвященных дням воинской славы России в ознаменование 67-ой годовщины Победы в Великой Отечественной войне 1941-1945 годов в 2012 год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                </w:t>
      </w:r>
      <w:r>
        <w:rPr/>
        <w:t>В целях подготовки и проведения мероприятий, посвященных дням воинской славы России в ознаменование 67-ой годовщины Победы в Великой Отечественной войне 1941-1945 гг.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       </w:t>
      </w:r>
      <w:r>
        <w:rPr/>
        <w:t>1.Утвердить план мероприятий по подготовке и проведению  дней воинской славы России в ознаменование  67-ой годовщины Победы в Великой Отечественной войне 1941-1945 годов на 2012 год. ( Приложение 1)</w:t>
      </w:r>
    </w:p>
    <w:p>
      <w:pPr>
        <w:pStyle w:val="TextBody"/>
        <w:spacing w:lineRule="auto" w:line="360"/>
        <w:ind w:firstLine="709"/>
        <w:rPr/>
      </w:pPr>
      <w:r>
        <w:rPr/>
        <w:t xml:space="preserve">       </w:t>
      </w:r>
      <w:r>
        <w:rPr/>
        <w:t xml:space="preserve">2.Контроль  исполнения распоряжения оставляю за собой.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Глава администрации -                                                                          А.М.Бород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споряжением главы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№  от 13.04.2012г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роприятий   по подготовке и проведению дней воинской славы России в ознаменование 67-ой годовщины Победы в Великой Отечественной войне 1941-1945 годов, в 2012 году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094"/>
        <w:gridCol w:w="24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чера, посвященные  Дню защитника Отечества «Мы твои рядовые, Россия!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КУ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орческая работа «Юность, опаленная войной!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ьские библиоте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здничные  концерты, посвященные празднику Великой Победы «Мы помним, мы гордимся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ДК, сельские клу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тинг в честь Победы в Великой Отечественной войне, возложение  венков, цветов у памятника погибшим воинам землякам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 ма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министрация м/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, посвященных Дню памяти и скорб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юн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ход за памятником воинам, погибшим в годы войны 1941-1945 год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министраци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формление тематических экспозиций, выставок, посвященных 67-ой годовщине победы в Великой Отечественной войн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ьские библиоте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«Дня призывник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, 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ДК, клуб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 и обсуждение кино- видео фильмов, посвященных Дням воинской славы Росс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 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ДК, сельские клубы</w:t>
            </w:r>
          </w:p>
        </w:tc>
      </w:tr>
    </w:tbl>
    <w:p>
      <w:pPr>
        <w:pStyle w:val="TextBody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1:00Z</dcterms:created>
  <dc:creator>Work</dc:creator>
  <dc:description/>
  <cp:keywords/>
  <dc:language>en-US</dc:language>
  <cp:lastModifiedBy>Work</cp:lastModifiedBy>
  <cp:lastPrinted>2012-05-29T09:10:00Z</cp:lastPrinted>
  <dcterms:modified xsi:type="dcterms:W3CDTF">2012-05-29T02:11:00Z</dcterms:modified>
  <cp:revision>4</cp:revision>
  <dc:subject/>
  <dc:title/>
</cp:coreProperties>
</file>