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КУШАГОВСКОГО СЕЛЬСОВЕТ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ТЬ-ТАРКСКОГО РАЙОНА НОВОСИБИРСКОЙ ОБЛАСТ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от 18.04.2012 г.                                                                                     № 1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б  участии в праздничных мероприятиях Дня семьи.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rPr/>
      </w:pPr>
      <w:r>
        <w:rPr/>
        <w:t xml:space="preserve">         </w:t>
      </w:r>
      <w:r>
        <w:rPr/>
        <w:t>Во исполнение распоряжения главы Усть-Таркского района №148-р от 16.04.2012г «О проведении мероприятий», в целях привлечения внимания общества к проблемам семьи, популяризации семейных ценностей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  <w:t xml:space="preserve">   </w:t>
      </w:r>
      <w:r>
        <w:rPr/>
        <w:t xml:space="preserve">1. Соц. работнику Воробьёвой М.Д., директору МКУК «Кушаговского сельского Дома культуры» Федоровой С.А.  организовать подготовку участников для участия в районном  празднике 17 мая 2012 года.    </w:t>
      </w:r>
    </w:p>
    <w:p>
      <w:pPr>
        <w:pStyle w:val="TextBody"/>
        <w:spacing w:lineRule="auto" w:line="360"/>
        <w:ind w:firstLine="709"/>
        <w:rPr/>
      </w:pPr>
      <w:r>
        <w:rPr/>
        <w:t xml:space="preserve">   </w:t>
      </w:r>
      <w:r>
        <w:rPr/>
        <w:t xml:space="preserve">2. Обеспечить доставку делегации на праздничные мероприятия.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Контроль за исполнение возложить на специалиста Макаровой Л.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Глава Кушаговского сельсовета                                                            А.М.Бород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1:58:00Z</dcterms:created>
  <dc:creator>Work</dc:creator>
  <dc:description/>
  <cp:keywords/>
  <dc:language>en-US</dc:language>
  <cp:lastModifiedBy>Work</cp:lastModifiedBy>
  <cp:lastPrinted>2012-04-28T09:17:00Z</cp:lastPrinted>
  <dcterms:modified xsi:type="dcterms:W3CDTF">2012-04-28T02:26:00Z</dcterms:modified>
  <cp:revision>5</cp:revision>
  <dc:subject/>
  <dc:title/>
</cp:coreProperties>
</file>