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УШАГ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  <w:t>от15 июня  2012года                                                       № 21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>Об утверждении Коллективного договора на 2012 – 2015 администрации         Кушаговского сельсовета Усть-Таркского района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TextBody"/>
        <w:rPr/>
      </w:pPr>
      <w:r>
        <w:rPr/>
        <w:t xml:space="preserve">         </w:t>
      </w:r>
      <w:r>
        <w:rPr/>
        <w:t>В целях совершенствования социально-трудовых отношений, привлечения трудового коллектива к участию трудового процесса и стимулирования труда в администрации Кушаговского сельсовета Усть-Таркского района, в соответствии с Трудовым Кодексом РФ и Уставом посел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твердить Коллективный договор администрации Кушаговского сельсовета Усть-Таркского района и приложения к не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Специалисту Е.В.Шумахер (финансовый орган)  производить социальные и иные гарантированные выплаты в соответствии с Коллективным договор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Специалисту 2 разряда Макаровой Л.Н., ответственной за кадровую работу, предоставлять социальные и трудовые гарантии и льготы в соответствии с Коллективным договор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Коллективный договор подлежит регистрации в органе по труду Усть-Тарк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Кушаговского сельсовета                                               А.М.Боро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36:00Z</dcterms:created>
  <dc:creator>Work</dc:creator>
  <dc:description/>
  <cp:keywords/>
  <dc:language>en-US</dc:language>
  <cp:lastModifiedBy>Work</cp:lastModifiedBy>
  <cp:lastPrinted>2012-07-09T09:12:00Z</cp:lastPrinted>
  <dcterms:modified xsi:type="dcterms:W3CDTF">2012-07-09T02:12:00Z</dcterms:modified>
  <cp:revision>13</cp:revision>
  <dc:subject/>
  <dc:title/>
</cp:coreProperties>
</file>