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КУШАГ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7 июля 2012год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здании рабочей группы по мониторингу состояния дел в ЖКХ поселений.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распоряжением главы администрации Усть – Таркского района от 26.07.2012г. «О создании рабочей группы по мониторингу состояния дел в жилищно – коммунальном комплексе поселений»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1.Создать рабочую группу по отчету состояния дел в жилищно – коммунальном комплексе Кушаговского сельсовета  в составе: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Бородина А.М. – глава администрации Кушаговского сельсовета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Шумахер Е.В. – главный бухгалтер Кушаговского сельсовета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>
          <w:sz w:val="24"/>
          <w:szCs w:val="24"/>
        </w:rPr>
        <w:t>- Конобелкина В. М. – директор МУП «Кушаговского ЖКХ»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Бородина Т.Л. – главный бухгалтер МУП «Кушаговского ЖКХ»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>
          <w:sz w:val="24"/>
          <w:szCs w:val="24"/>
        </w:rPr>
        <w:t>2. Бухгалтеру ЖКХ - Бородиной Т.Л., бухгалтеру администрации -  Шумахер Е.В. подготовить документы для рассмотрения их в администрации района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возлагаю на себя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А.М.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5:11:00Z</dcterms:created>
  <dc:creator>Work</dc:creator>
  <dc:description/>
  <cp:keywords/>
  <dc:language>en-US</dc:language>
  <cp:lastModifiedBy>Work</cp:lastModifiedBy>
  <dcterms:modified xsi:type="dcterms:W3CDTF">2012-08-03T02:52:00Z</dcterms:modified>
  <cp:revision>4</cp:revision>
  <dc:subject/>
  <dc:title/>
</cp:coreProperties>
</file>