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АГОВ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43510</wp:posOffset>
                </wp:positionV>
                <wp:extent cx="1714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03.09.2012г.                                                          №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«Об ответственном за гражданскую оборону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зложить на специалиста 2 разряда администрации Кушаговского сельсовета Готфрид Антона Александровича ответственность за решение задач в области гражданской об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Кушаговского сельсовета                                     А.М.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11:00Z</dcterms:created>
  <dc:creator>Work</dc:creator>
  <dc:description/>
  <cp:keywords/>
  <dc:language>en-US</dc:language>
  <cp:lastModifiedBy>Work</cp:lastModifiedBy>
  <dcterms:modified xsi:type="dcterms:W3CDTF">2013-03-05T04:16:00Z</dcterms:modified>
  <cp:revision>3</cp:revision>
  <dc:subject/>
  <dc:title/>
</cp:coreProperties>
</file>