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Кушаг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12.10.2012г.                                                                  №39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 по организации работы с персональными данн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уководствуясь Федеральным законом «О персональных данных», постановлением Правительства РФ от 21.03.2012 N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, Положение о защите и обработке персональных данных в администрации Кушаговского сельсовета, утвержденного постановлением администрации   от 20 апреля 2012года, в целях определения перечня должностей и  должностных лиц, должностных обязанностей и обязательств, при работе с персональными данными, </w:t>
      </w:r>
    </w:p>
    <w:p>
      <w:pPr>
        <w:pStyle w:val="Normal"/>
        <w:rPr/>
      </w:pPr>
      <w:r>
        <w:rPr/>
        <w:t xml:space="preserve"> </w:t>
      </w:r>
      <w:r>
        <w:rPr/>
        <w:t>1. Утвердить перечень   муниципальных должностей  в местной администрации, ответственных за  обезличивание  обрабатываемых персональных данных (приложение № 1).</w:t>
      </w:r>
    </w:p>
    <w:p>
      <w:pPr>
        <w:pStyle w:val="Normal"/>
        <w:rPr/>
      </w:pPr>
      <w:r>
        <w:rPr/>
        <w:t>2. Утвердить перечень   муниципальных должностей  в местной администрации, замещение которых предусматривает    обработку персональных данных и доступ к ним (приложение № 2).</w:t>
      </w:r>
    </w:p>
    <w:p>
      <w:pPr>
        <w:pStyle w:val="Normal"/>
        <w:rPr/>
      </w:pPr>
      <w:r>
        <w:rPr/>
        <w:t>3. Утвердить должностную  инструкцию ответственного лица за  организацию обработки персональных данных (приложение № 3).</w:t>
      </w:r>
    </w:p>
    <w:p>
      <w:pPr>
        <w:pStyle w:val="Normal"/>
        <w:rPr/>
      </w:pPr>
      <w:r>
        <w:rPr/>
        <w:t>4. Утвердить типовое обязательство муниципального служащего на прекращение обработки персональных данных при расторжении  с ним трудового  контракта (приложение № 4)</w:t>
      </w:r>
    </w:p>
    <w:p>
      <w:pPr>
        <w:pStyle w:val="Normal"/>
        <w:rPr/>
      </w:pPr>
      <w:r>
        <w:rPr/>
        <w:t>5. Утвердить типовую форму согласия на обработку персональных данных и типовую форму разъяснения юридических последствий отказа предоставить свои персональные данные муниципальными  служащими и иными субъектами (приложение № 5-№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         А.М.Бород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муниципальных должностей  в местной администрации, ответственных за  обезличивание  обрабатываемых персональных данных.</w:t>
      </w:r>
    </w:p>
    <w:p>
      <w:pPr>
        <w:pStyle w:val="Normal"/>
        <w:numPr>
          <w:ilvl w:val="0"/>
          <w:numId w:val="1"/>
        </w:numPr>
        <w:rPr/>
      </w:pPr>
      <w:r>
        <w:rPr/>
        <w:t>Заместитель главы администрации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2.  Специалист администрации, ответственный за составление статистических и иных данных, не раскрывающих полноту персональных данных.  </w:t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ых должностей  в местной администрации, замещение которых предусматривает    обработку персональных данных и доступ к ним </w:t>
      </w:r>
    </w:p>
    <w:p>
      <w:pPr>
        <w:pStyle w:val="Normal"/>
        <w:ind w:left="360" w:hanging="0"/>
        <w:rPr/>
      </w:pPr>
      <w:r>
        <w:rPr/>
        <w:t>1. Специалист администрации, работающий со сведениями  определенных Указом Президента РФ от 30.11.1995 N 1203(ред. от 21.09.2011) «Об утверждении Перечня сведений, отнесенных к государственной тайне»,</w:t>
      </w:r>
    </w:p>
    <w:p>
      <w:pPr>
        <w:pStyle w:val="Normal"/>
        <w:ind w:left="360" w:hanging="0"/>
        <w:rPr/>
      </w:pPr>
      <w:r>
        <w:rPr/>
        <w:t>2.Специалисты администрации, работающие со сведениями по учету кадров, выплате заработной платы администрации,</w:t>
      </w:r>
    </w:p>
    <w:p>
      <w:pPr>
        <w:pStyle w:val="Normal"/>
        <w:ind w:left="360" w:hanging="0"/>
        <w:rPr/>
      </w:pPr>
      <w:r>
        <w:rPr/>
        <w:t>3. Специалисты администрации, работающие со сведениями по учету граждан (ЛПХ, ВУС,  землепользователей, регистрация по месту жительств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админ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шаговского сельсо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А.М.Бородин</w:t>
      </w:r>
    </w:p>
    <w:p>
      <w:pPr>
        <w:pStyle w:val="Normal"/>
        <w:rPr/>
      </w:pPr>
      <w:r>
        <w:rPr/>
        <w:t>12.10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жностная  инструк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ветственного  за  организацию обработки персональных данны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Лицом, ответственным за организацию обработки персональных данных в администрации Кушаговского  сельсовета является специалист администрации Л.Н. Макаро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ециалист  администрации по вопросам организации работы с персональными  данными получает указания непосредственно от главы Кушаговского сельсовета   и подотчетен  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 xml:space="preserve">Специалист администрации по вопросам организации работы с персональными  данными  до начала обработки персональных данных, должен уведомить о своем намерении осуществлять обработку персональных данных Управление Роскомнадзора по Новосибирской области. Уведомление направляется в виде документа на бумажном носителе или в форме электронного документа и подписывается уполномоченным лицом. Уведомление должно содержать   сведения, предусмотренные п.3 ст 22 Федерального закона «О персональных данных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Специалист администрации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поручить обработку персональных данных определенному лицу (работнику) с согласия субъекта персональных данных, на основании заключаемого с этим лицом договор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осуществлять обработку персональных данных  без согласия субъекта персональных данных (в случае отзыва согласия), при наличии оснований, указанных в </w:t>
      </w:r>
      <w:hyperlink r:id="rId2">
        <w:r>
          <w:rPr>
            <w:rStyle w:val="InternetLink"/>
          </w:rPr>
          <w:t>пунктах 2</w:t>
        </w:r>
      </w:hyperlink>
      <w:r>
        <w:rPr/>
        <w:t xml:space="preserve"> - </w:t>
      </w:r>
      <w:hyperlink r:id="rId3">
        <w:r>
          <w:rPr>
            <w:rStyle w:val="InternetLink"/>
          </w:rPr>
          <w:t>11 части 1 статьи 6</w:t>
        </w:r>
      </w:hyperlink>
      <w:r>
        <w:rPr/>
        <w:t xml:space="preserve">, </w:t>
      </w:r>
      <w:hyperlink r:id="rId4">
        <w:r>
          <w:rPr>
            <w:rStyle w:val="InternetLink"/>
          </w:rPr>
          <w:t>части 2 статьи 10</w:t>
        </w:r>
      </w:hyperlink>
      <w:r>
        <w:rPr/>
        <w:t xml:space="preserve"> и </w:t>
      </w:r>
      <w:hyperlink r:id="rId5">
        <w:r>
          <w:rPr>
            <w:rStyle w:val="InternetLink"/>
          </w:rPr>
          <w:t>части 2 статьи 11</w:t>
        </w:r>
      </w:hyperlink>
      <w:r>
        <w:rPr/>
        <w:t xml:space="preserve">   Федерального закона.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</w:t>
      </w:r>
      <w:r>
        <w:rPr/>
        <w:t>Специалист администрации по вопросам организации работы с персональными  данными,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 знать действующее законодательство в области организации работы с персональными данными и иного законодательства, определяющего случаи и особенности обработки персональных данных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 xml:space="preserve">-  </w:t>
      </w:r>
      <w:hyperlink r:id="rId6">
        <w:r>
          <w:rPr>
            <w:rStyle w:val="InternetLink"/>
          </w:rPr>
          <w:t>Конституцию</w:t>
        </w:r>
      </w:hyperlink>
      <w:r>
        <w:rPr/>
        <w:t xml:space="preserve"> Российской Федерации,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-  Международные договоры  Российской Федерации,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-  Федеральный  закон  от 27.07.2006 N 152-ФЗ (ред. от 25.07.2011)"О персональных данных",    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Федеральный закон от 27.07.2006 N 149-ФЗ (ред. от 21.07.2011) "Об информации, информационных технологиях и о защите информации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 xml:space="preserve">- 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 от 27 июля 2010 года N 210-ФЗ "Об организации предоставления государственных и муниципальных услуг",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-  Федеральный закон от 02.03.2007 N 25-ФЗ(ред. от 21.11.2011)"О муниципальной службе в Российской Федерации"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-  Федеральный закон от 25.12.2008 N 273-ФЗ "О противодействии коррупции"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-  Указ Президента РФ от 30.05.2005 N 609(ред. от 23.10.2008)"Об утверждении Положения о персональных данных государственного гражданского служащего Российской Федерации и ведении его личного дела"  (в части касающегося соотношения должностей государственной гражданской службы и муниципальных должностей муниципальной службы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- Постановление Правительства РФ от 21.03.2012 N 211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  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 Постановление Правительства РФ от 17.11.2007 N 781 "Об утверждении Положения об обеспечении безопасности персональных данных при их обработке в информационных системах персональных данных".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б) обладать навыками   в области организации работы   и  обработки персональных данных,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</w:t>
      </w:r>
      <w:r>
        <w:rPr/>
        <w:t xml:space="preserve">в) осуществлять внутренний контроль над соблюдением оператором и его работниками законодательства Российской Федерации о персональных данных,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г) не раскрывать третьим лицам и не распространять персональные данные без согласия субъекта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организовать  защиту персональных данных и требовать их защиты работниками, осуществляющими  их обработ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е) доводить до сведения работников   положения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) организовать прием и обработку обращений и запросов субъектов персональных данных или их представите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) не допускать обработку персональных данных без согласия субъекта персональных данных, за исключением случаев установленных    Федеральным законом «О персональных данных»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л)  осуществлять контроль за приемом и обработкой таких обращений и за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достижения цели обработки персональных данных, прекратить обработку персональных данных или обеспечить ее прекращение   и уничтожить персональные данные или обеспечить их уничтожение   в срок, не превышающий тридцати дней с даты достижения цели обработки персональных данных, если иное не предусмотрено договором, иным соглашением с  субъектом персональных данных, либо если оператор не вправе осуществлять обработку персональных данных без согласия субъекта персональных данных на основаниях, предусмотренных настоящим Федеральным законом ил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сутствия возможности уничтожить персональные данные в течение тридцати дней осуществить их блокирование и обеспечить их уничтожение в срок не более чем шесть месяцев, если иной срок не установлен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 инструкцией ознакомлена:__________________________Л.Н.Макаров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админ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шаговского сельсо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А.М.Бородин</w:t>
      </w:r>
    </w:p>
    <w:p>
      <w:pPr>
        <w:pStyle w:val="Normal"/>
        <w:rPr/>
      </w:pPr>
      <w:r>
        <w:rPr/>
        <w:t>12.10.2012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ое обязательств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ого служащего на прекращение обработки персональных данных при расторжении  с ним трудового  контракта.</w:t>
      </w:r>
    </w:p>
    <w:p>
      <w:pPr>
        <w:pStyle w:val="Normal"/>
        <w:jc w:val="center"/>
        <w:rPr/>
      </w:pPr>
      <w:r>
        <w:rPr/>
        <w:t>с. _____________                                      ________________20____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Я, - (фамилию, имя, отчество, наименование должности в органе местного самоуправления, адрес )   прекращаю обработку персональных данных с ___________20___г  в связи с расторжением трудового договора контракта по месту службы.  С момента  прекращения контракта,  обязуюсь прекратить любые действия (операции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ставших мне известными в связи с замещаемой должностью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.____________________ подпись муниципального служащего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ая форма согла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бработку персональных данных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ГЛАС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на обработку персональных данных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с. _____________                                      ________________20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Я, - (фамилию, имя, отчество, адрес, номер основного документа, удостоверяющего его личность, сведения о дате выдачи указанного документа и выдавшем его орган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едставитель субъекта персональных данных - (фамилию, имя, отчество, адрес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Даю согласие на обработку моих персональных данных –  администрации __________ сельсовета, расположенной по адресу: с.___ ул.____ № __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-    цель обработки персональных данных - (_________________________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-   перечень персональных данных, на обработку которых дается согласие субъекта персональных данных- (_____________________________________________)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 xml:space="preserve">-   Ф.И.О. специалиста местной администрации,  которому будет поручено осуществить обработка  персональных данных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-  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  - (_______________________________________________________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-  срок, в течение которого действует мое  согласие – с ___________2012г до __________2012г 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 способ отзыва – (_____________). если иное не установлено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____________________ подпись субъекта персональных данны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админ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шаговского сельсо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А.М.Бородин</w:t>
      </w:r>
    </w:p>
    <w:p>
      <w:pPr>
        <w:pStyle w:val="Normal"/>
        <w:rPr/>
      </w:pPr>
      <w:r>
        <w:rPr/>
        <w:t>12.10.2012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Типовая  форма разъяс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юридических последствий отказа предоставить свои персональные данные муниципальными  служащими и иными субъе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ЪЯСН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юридических последствий отказа предоставить свои персональные данные</w:t>
      </w:r>
      <w:r>
        <w:rPr/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с. _____________                                      ________________20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ператор - администрация _________ сельсовета, расположенная по адресу: с.___ ул.___ № __,  настоящим уведомляет гр-на ( фамилию, имя, отчество, адрес, номер основного документа, удостоверяющего его личность, сведения о дате выдачи указанного документа и выдавшем его органе); что при его отказе от предоставления оператору своих  персональных данных, предоставление которых  в данном случае  является обязательным в соответствии с Федеральным законом «О персональных данных»,  оператор не несет ответственности за  последствия, которые могут возникнуть в связи с отказом  гр-на  ( ф.и.о.) предоставить свои персональные данные. Указанные последствия могут возникнуть при обращении гр-на по любым вопросам, в  любые органы власти и управления из-за отсутствия в них сведений о нем.  </w:t>
      </w:r>
    </w:p>
    <w:p>
      <w:pPr>
        <w:pStyle w:val="Normal"/>
        <w:rPr/>
      </w:pPr>
      <w:r>
        <w:rPr/>
        <w:t xml:space="preserve"> </w:t>
      </w:r>
      <w:r>
        <w:rPr/>
        <w:t>Разъяснение мне понятно, .____________________ подпись субъекта персональных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5CCA3BD5729FD2D3198413C999C6A0F73517CA206C821649B8073A1C2F528D9AD6A5FFDCCFFB9K8FEL" TargetMode="External"/><Relationship Id="rId3" Type="http://schemas.openxmlformats.org/officeDocument/2006/relationships/hyperlink" Target="consultantplus://offline/ref=E9E5CCA3BD5729FD2D3198413C999C6A0F73517CA206C821649B8073A1C2F528D9AD6A5FFDCCFFB9K8F7L" TargetMode="External"/><Relationship Id="rId4" Type="http://schemas.openxmlformats.org/officeDocument/2006/relationships/hyperlink" Target="consultantplus://offline/ref=E9E5CCA3BD5729FD2D3198413C999C6A0F73517CA206C821649B8073A1C2F528D9AD6A5FFDCCFDB7K8FCL" TargetMode="External"/><Relationship Id="rId5" Type="http://schemas.openxmlformats.org/officeDocument/2006/relationships/hyperlink" Target="consultantplus://offline/ref=E9E5CCA3BD5729FD2D3198413C999C6A0F73517CA206C821649B8073A1C2F528D9AD6A5FFDCCFEBFK8F8L" TargetMode="External"/><Relationship Id="rId6" Type="http://schemas.openxmlformats.org/officeDocument/2006/relationships/hyperlink" Target="consultantplus://offline/ref=1811E547D791184DF8C18D768282A119A442796C5E5E74FCD225CDfEk4I" TargetMode="External"/><Relationship Id="rId7" Type="http://schemas.openxmlformats.org/officeDocument/2006/relationships/hyperlink" Target="consultantplus://offline/ref=E4D4EAE3E49ABE40259C0C1F541C93CBE95F58195CA8B999A2B837C4B6bBq0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2:00Z</dcterms:created>
  <dc:creator>Work</dc:creator>
  <dc:description/>
  <cp:keywords/>
  <dc:language>en-US</dc:language>
  <cp:lastModifiedBy>Work</cp:lastModifiedBy>
  <cp:lastPrinted>2012-10-15T15:55:00Z</cp:lastPrinted>
  <dcterms:modified xsi:type="dcterms:W3CDTF">2012-11-12T04:20:00Z</dcterms:modified>
  <cp:revision>18</cp:revision>
  <dc:subject/>
  <dc:title/>
</cp:coreProperties>
</file>