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ушаговского сельсове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ть-Таркского района 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ОРЯЖ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от 19.10.2012г.                                                    №42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районного фольклорного фестиваля «Родные напевы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С целью сохранения и восстановления разнообразных видов и форм традиций народной культуры, пропаганды и передачи молодому поколению фольклорного наследия родного края, в соответствии  с распоряжением Главы Усть – Таркского района Турлакова А.П. от №552 – р от 17.10.2012г. «О проведении фольклорного фестиваля «Родные напевы»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709"/>
        <w:rPr/>
      </w:pPr>
      <w:r>
        <w:rPr/>
        <w:t xml:space="preserve">1.Директору МКУК «Кушаговский Дом культуры» Федоровой С.А.  организовать подготовку участников для участия в фольклорном мероприятии к 11.11.2012г.    </w:t>
      </w:r>
    </w:p>
    <w:p>
      <w:pPr>
        <w:pStyle w:val="TextBody"/>
        <w:spacing w:lineRule="auto" w:line="360"/>
        <w:ind w:firstLine="709"/>
        <w:rPr/>
      </w:pPr>
      <w:r>
        <w:rPr/>
        <w:t xml:space="preserve">   </w:t>
      </w:r>
      <w:r>
        <w:rPr/>
        <w:t xml:space="preserve">2. Обеспечить доставку делегации на праздничные мероприятия.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Контроль за исполнение возложить на специалиста администрации Л.Н.Макарову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Глава Кушаговского сельсовета                           А.М.Бород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9:11:00Z</dcterms:created>
  <dc:creator>Work</dc:creator>
  <dc:description/>
  <cp:keywords/>
  <dc:language>en-US</dc:language>
  <cp:lastModifiedBy>Work</cp:lastModifiedBy>
  <dcterms:modified xsi:type="dcterms:W3CDTF">2013-02-13T09:32:00Z</dcterms:modified>
  <cp:revision>5</cp:revision>
  <dc:subject/>
  <dc:title/>
</cp:coreProperties>
</file>