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  <w:br/>
        <w:t xml:space="preserve">Кушаговского 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13. 11. 2012г                                                           № 45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ановке на учёт по улучшению жилищных условий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ссмотрев личное заявление Калаева В.В. по улучшению жилищных условий, материалы комиссии по учету и распределению жилой площади на основании статьи 52,57 жилищного кодекса, закона Новосибирской области «О местном самоуправлении в Новосибирской области»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4"/>
          <w:szCs w:val="24"/>
        </w:rPr>
        <w:t>Поставить на учет молодого специалиста Калаева Виктора Викторовича 06.08.1988 года рождения, нуждающегося в жилом помещении, проживающего на квартире у родителей по адресу: с. Кушаги, ул. Береговая д.61. Приватизированного жилья не  имеет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Кушаговского сельсовета                                      А.М.Бород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1:00Z</dcterms:created>
  <dc:creator>Work</dc:creator>
  <dc:description/>
  <cp:keywords/>
  <dc:language>en-US</dc:language>
  <cp:lastModifiedBy>Work</cp:lastModifiedBy>
  <cp:lastPrinted>2012-11-13T15:13:00Z</cp:lastPrinted>
  <dcterms:modified xsi:type="dcterms:W3CDTF">2012-11-13T09:26:00Z</dcterms:modified>
  <cp:revision>3</cp:revision>
  <dc:subject/>
  <dc:title/>
</cp:coreProperties>
</file>