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АГОВ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43510</wp:posOffset>
                </wp:positionV>
                <wp:extent cx="1714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7.12.2012г.                                                                       №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организации дежурства в период проведения Новогодних праздников на территории  Кушаг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обеспечения безаварийной работы систем жизнеобеспечения на территории сельсовета, руководствуясь распоряжением Главы администрации района от 11.12.2012г. №759 «Об усилении контроля за состоянием функционирования объектов и систем Ж.К.Х. на период предстоящих Новогодних и Рождественских празд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Назначить в аварийную бригаду  для ликвидации аварийных ситуаций по объектам Ж.К.Х. и объектов соцкультбыта: Конобелкина В.М., Конобелкина В.И., Клычко В.Ф., Киль А.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На период с 30.12.2012г. по 08.01.2012г. организовать дежурства на территории Кушаговского сельсовета согласно графику дежур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 администрацию района предоставлять информацию ежедневно с 30.12.2012г. по 08.01.2012г. с 9.00 – 9.00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Кушаговского сельсовета                                      А.М.Бороди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Глава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ушаг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 А.М.Бороди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17.12.2012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Г Р А Ф И 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дежурства по администрации Кушаг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в период с 30.12.2012г. по 08.12.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47"/>
        <w:gridCol w:w="1806"/>
        <w:gridCol w:w="1455"/>
        <w:gridCol w:w="1129"/>
      </w:tblGrid>
      <w:tr>
        <w:trPr>
          <w:trHeight w:val="22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телефона</w:t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 Александр Михайлович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лава админист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2г.</w:t>
            </w:r>
          </w:p>
          <w:p>
            <w:pPr>
              <w:pStyle w:val="Normal"/>
              <w:jc w:val="center"/>
              <w:rPr/>
            </w:pPr>
            <w:r>
              <w:rPr/>
              <w:t>01.01.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- 34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Людмила Никола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2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3.01.2013г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- 3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ахер Елена Владимировн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галтер админист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01.2013г. </w:t>
            </w:r>
          </w:p>
          <w:p>
            <w:pPr>
              <w:pStyle w:val="Normal"/>
              <w:jc w:val="center"/>
              <w:rPr/>
            </w:pPr>
            <w:r>
              <w:rPr/>
              <w:t>05.01.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- 347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Тамара Леонид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.бухгалтер </w:t>
            </w:r>
          </w:p>
          <w:p>
            <w:pPr>
              <w:pStyle w:val="Normal"/>
              <w:jc w:val="center"/>
              <w:rPr/>
            </w:pPr>
            <w:r>
              <w:rPr/>
              <w:t>Ж.К.Х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3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- 34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фрид Антон Александ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2013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8.01.2013г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- 34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а Мария Дмитри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соц. работ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- 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59:00Z</dcterms:created>
  <dc:creator>Work</dc:creator>
  <dc:description/>
  <cp:keywords/>
  <dc:language>en-US</dc:language>
  <cp:lastModifiedBy>Work</cp:lastModifiedBy>
  <dcterms:modified xsi:type="dcterms:W3CDTF">2012-12-19T06:57:00Z</dcterms:modified>
  <cp:revision>9</cp:revision>
  <dc:subject/>
  <dc:title/>
</cp:coreProperties>
</file>