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ушаговского сельсовета Усть - Таркск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Новосибирской области.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 28.12.2012года                                                    № 60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Cs w:val="false"/>
        </w:rPr>
        <w:t>Об утверждении единого Реестра адресных наименований Кушаговского сельсовета</w:t>
      </w:r>
      <w:r>
        <w:rPr>
          <w:b w:val="false"/>
          <w:bCs w:val="false"/>
        </w:rPr>
        <w:t>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Руководствуясь Федеральным </w:t>
      </w:r>
      <w:hyperlink r:id="rId2">
        <w:r>
          <w:rPr>
            <w:rStyle w:val="InternetLink"/>
            <w:b w:val="false"/>
            <w:bCs w:val="false"/>
          </w:rPr>
          <w:t>законом</w:t>
        </w:r>
      </w:hyperlink>
      <w:r>
        <w:rPr>
          <w:b w:val="false"/>
          <w:bCs w:val="false"/>
        </w:rPr>
        <w:t xml:space="preserve">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b w:val="false"/>
            <w:bCs w:val="false"/>
          </w:rPr>
          <w:t>Положение</w:t>
        </w:r>
      </w:hyperlink>
      <w:r>
        <w:rPr>
          <w:b w:val="false"/>
          <w:bCs w:val="false"/>
        </w:rPr>
        <w:t xml:space="preserve">м "О Реестре адресов Кушаговского сельсовета» утвержденного решением  совета депутатов от 12.12. 2012г № 105,   в целях установления единого порядка учета  адресов объектов недвижимости на территории Кушаговского сельсовета, 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ПОСТАНОВЛЯЮ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1.Утвердить единый Реестр адресных наименований Кушаговского сельсовета                          ( прилагаетс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Единый Реестр адресных наименований (далее - реестр адресных наименований) – является обще поселенческим  классификатором элементов улично-адресной сет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ведение данного Реестра на специалиста администрации Макарову Л.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 Реестр подлежит опубликованию и размещению на официальном сайте местной администрации в сети «Интернет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Кушаговского сельсовета                      А.М.Бород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 главы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28.12.2012г № 6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иный Реест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х наименований Кушаг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095"/>
        <w:gridCol w:w="2180"/>
        <w:gridCol w:w="1260"/>
        <w:gridCol w:w="1260"/>
        <w:gridCol w:w="1440"/>
        <w:gridCol w:w="2160"/>
      </w:tblGrid>
      <w:tr>
        <w:trPr>
          <w:trHeight w:val="72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элемента    </w:t>
              <w:br/>
              <w:t>улично-дорожной сети</w:t>
            </w:r>
          </w:p>
        </w:tc>
        <w:tc>
          <w:tcPr>
            <w:tcW w:w="2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элемента</w:t>
              <w:br/>
              <w:t>улично-дорожной се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овый</w:t>
              <w:br/>
              <w:t>код</w:t>
            </w:r>
          </w:p>
        </w:tc>
      </w:tr>
      <w:tr>
        <w:trPr>
          <w:trHeight w:val="555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. пункта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5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FCED4E0F1E631AE40082AAB24771DC5FFEF953E146931E6888F0C0D43C7C74F19D613F88A99509W24AI" TargetMode="External"/><Relationship Id="rId3" Type="http://schemas.openxmlformats.org/officeDocument/2006/relationships/hyperlink" Target="consultantplus://offline/ref=18FCED4E0F1E631AE4009CA7A42B2FD557F6A55BE7479C4D31D7AB9D83357623B6D2387DCCA4950F2C7075W844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3:57:00Z</dcterms:created>
  <dc:creator>Work</dc:creator>
  <dc:description/>
  <cp:keywords/>
  <dc:language>en-US</dc:language>
  <cp:lastModifiedBy>Work</cp:lastModifiedBy>
  <dcterms:modified xsi:type="dcterms:W3CDTF">2013-05-29T03:46:00Z</dcterms:modified>
  <cp:revision>8</cp:revision>
  <dc:subject/>
  <dc:title/>
</cp:coreProperties>
</file>